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IVERSIDADE FEDERAL DO RIO GRANDE DO SUL</w:t>
      </w:r>
    </w:p>
    <w:p>
      <w:pPr>
        <w:pStyle w:val="Heading4"/>
        <w:rPr/>
      </w:pPr>
      <w:r>
        <w:rPr/>
        <w:t>PRÓ-REITORIA DE PÓS-GRADUA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827"/>
        <w:gridCol w:w="1843"/>
        <w:gridCol w:w="2268"/>
      </w:tblGrid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LANO DE APLICAÇÃO FINANCEIRA 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BFBFBF" w:val="clear"/>
              </w:rPr>
              <w:t xml:space="preserve">1. </w:t>
            </w:r>
            <w:r>
              <w:rPr>
                <w:sz w:val="28"/>
                <w:shd w:fill="BFBFBF" w:val="clear"/>
              </w:rPr>
              <w:t>Previsão de Despesas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assagens de Professores (idas aos pólos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º. de Passagen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Trech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or Unitá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Total (R$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00,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00,00</w:t>
            </w:r>
          </w:p>
        </w:tc>
      </w:tr>
      <w:tr>
        <w:trPr>
          <w:cantSplit w:val="true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Total Ge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80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1843"/>
        <w:gridCol w:w="2268"/>
      </w:tblGrid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árias de Professores (para atividade nos pólos remotos)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Profess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º. de Diári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or Unitá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tal (R$)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ordenado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800,00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essor tu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700,00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ordenador tut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80,00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ientad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700,00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 responsável por discip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800,00</w:t>
            </w:r>
          </w:p>
        </w:tc>
      </w:tr>
      <w:tr>
        <w:trPr>
          <w:cantSplit w:val="true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 Ge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180,00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559"/>
        <w:gridCol w:w="1843"/>
        <w:gridCol w:w="2268"/>
      </w:tblGrid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Remuneração da Hora/Aul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.: Professores receberão bolsa diretamente da UAB  no valor de 1200/mês durante 4 mese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Profess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º mes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or Unitá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tal(R$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celo Fooh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liana Passer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8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iseo Reateg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8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a Tijibo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8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ndra de De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8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y Lucia Konra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8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ane Tarou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m remuneração</w:t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559"/>
        <w:gridCol w:w="1843"/>
        <w:gridCol w:w="2268"/>
      </w:tblGrid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Remuneração dos Tutore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bs Professores receberão bolsa diretamente da UAB  no valor de 900/mês durante 11 mese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T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º Mes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or Unitá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tal (R$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celo Fooh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liana Passer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iseo Reateg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a Tijibo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ndra de De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ilse Falkemb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y Lucia Konra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lessandra Pereira Rodrig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celo Schmi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trícia Beh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gda Berc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trícia Jac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Coordenador de Tuto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Anita Gr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00 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.0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120" w:leader="none"/>
              </w:tabs>
              <w:rPr/>
            </w:pPr>
            <w:r>
              <w:rPr/>
              <w:t>Evandro Al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00,0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559"/>
        <w:gridCol w:w="1843"/>
        <w:gridCol w:w="2268"/>
      </w:tblGrid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Remuneração da Coordenaçã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.: Professores receberão bolsa diretamente da UAB  no valor de 1200/mês durante 22 mese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Profess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º mes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or Unitá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tal (R$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sa Maria Vicc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.40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559"/>
        <w:gridCol w:w="1843"/>
        <w:gridCol w:w="2268"/>
      </w:tblGrid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Remuneração da Orientação de Monografia ou Trabalho de Conclusão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bs Professores receberão bolsa diretamente da UAB  no valor de 1200/mês durante 5 mese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Orient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º mes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or Unitá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tal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lessandra Pereira Rodrig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a Tijibo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árbara Áv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ecília Dias Flo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udoraheader"/>
              </w:rPr>
              <w:t>Clevi Elena Rapkiewic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iseo Reateg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vandro Al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vandro Al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ilse Falkemb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ane M R Tarou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liana Passer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uise Seix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udoraheader"/>
              </w:rPr>
              <w:t>Lourenço de Oliveira Bas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gda Berc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gda Berc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celo A. Rauh Schmi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celo Fooh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ia Cristina Biaz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y Lucia Konra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chelle Leonhard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trícia Beh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trícia Jac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rte Terezinha Conzi Mehlec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sa Maria Vicc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sângela B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udoraheader"/>
              </w:rPr>
              <w:t>Rute Fáv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ndra de De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20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*) atividade de orientação sem pagamento adicional de bolsa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268"/>
      </w:tblGrid>
      <w:tr>
        <w:trPr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gamentos a Pessoas Física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Especific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or (R$)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esign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00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essoal de Apoio Administrat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000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rojeto instruc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000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Ge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000,0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268"/>
      </w:tblGrid>
      <w:tr>
        <w:trPr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gamentos a Pessoas Jurídicas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Especific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or (R$)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erviços de corre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680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poio realização atividades presenci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36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rodução C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28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anutenção computado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0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ncargos derivados de pagamento de pessoa físic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00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Total Ge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.334,0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268"/>
      </w:tblGrid>
      <w:tr>
        <w:trPr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Material de Consumo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Especific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or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rtucho de tinta colorido HP Deskjet 1220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40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rtucho de tinta preto HP Deskjet 1220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00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pel A4 res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50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ner p/ Impressora HP Laserjet 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000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emória 2 gb DDR2 para computador utilizado no Laboratório do CIN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00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égua filtrada c/06 pontos de aliment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ndr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00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 Ge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69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268"/>
      </w:tblGrid>
      <w:tr>
        <w:trPr/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Equipamento/Material Permanente/Livros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Especific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or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vr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 Ge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268"/>
      </w:tblGrid>
      <w:tr>
        <w:trPr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Taxas Administrativas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jc w:val="both"/>
              <w:rPr>
                <w:i/>
                <w:i/>
              </w:rPr>
            </w:pPr>
            <w:r>
              <w:rPr>
                <w:i/>
              </w:rPr>
              <w:t>Especific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or (R$)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undação [FAURGS]: 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00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bs.: Pagamento da FAURGS realizado em forma de contratação de pessoal para atuar na FAURGS. O valor equivalente a 5% da verba administrada pela FAURGS é composto de uma parcela de pagamento de pessoa física ede uma parcela de Obrigações tributárias/Encargos com IN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500,00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268"/>
      </w:tblGrid>
      <w:tr>
        <w:trPr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Contribuição para manutenção, infra-estrutura e desenvolvimento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jc w:val="both"/>
              <w:rPr>
                <w:i/>
                <w:i/>
              </w:rPr>
            </w:pPr>
            <w:r>
              <w:rPr>
                <w:i/>
              </w:rPr>
              <w:t>Especific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or (R$)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idade (no mínimo 10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FRGS-PROPG (no mínimo 10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bs.: Não aplicável por se tratar de recurso proveniente de descentralização MEC/FN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268"/>
      </w:tblGrid>
      <w:tr>
        <w:trPr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Outras Despesas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jc w:val="both"/>
              <w:rPr>
                <w:i/>
                <w:i/>
              </w:rPr>
            </w:pPr>
            <w:r>
              <w:rPr>
                <w:i/>
              </w:rPr>
              <w:t>Especific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or (R$)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brigações tributárias/Encargos com INS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00,0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500,00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552"/>
      </w:tblGrid>
      <w:tr>
        <w:trPr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hd w:fill="BFBFBF" w:val="clear"/>
              </w:rPr>
              <w:t>2. Síntese das Despesas e Fontes de Receita</w:t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jc w:val="center"/>
              <w:rPr/>
            </w:pPr>
            <w:r>
              <w:rPr/>
              <w:t>Especificações das Despesas/Valores Estimativos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jc w:val="both"/>
              <w:rPr>
                <w:i/>
                <w:i/>
              </w:rPr>
            </w:pPr>
            <w:r>
              <w:rPr>
                <w:i/>
              </w:rPr>
              <w:t>Despes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tal Estimado (R$)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ssage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800,00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ári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180,00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ra/Au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ientação de Monografia ou Trabalho Conclusã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gamentos a Pessoas Físic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00,00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gamentos a Pessoas Jurídic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.844,00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terial de Consum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690,00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quipamento/Material Permanente/Livr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axas Administrativ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ribuição para manutenção, infra-estrutura, 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Total de Despes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.514,00</w:t>
            </w:r>
          </w:p>
        </w:tc>
      </w:tr>
    </w:tbl>
    <w:p>
      <w:pPr>
        <w:pStyle w:val="Heading2"/>
        <w:jc w:val="both"/>
        <w:rPr>
          <w:sz w:val="24"/>
          <w:szCs w:val="24"/>
        </w:rPr>
      </w:pPr>
      <w:r>
        <w:rPr/>
        <w:t>* A quantia equivalente a taxa da FAURGS será transferida na forma de pagamento de pessoa física com encargos tributári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552"/>
      </w:tblGrid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usto Mínimo Total do Cur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jc w:val="both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552"/>
      </w:tblGrid>
      <w:tr>
        <w:trPr>
          <w:cantSplit w:val="true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pecificação das Fontes de Receita Previstas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Font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Heading7"/>
              <w:rPr/>
            </w:pPr>
            <w:r>
              <w:rPr/>
              <w:t>Total Estimado (R$)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Taxa de Matrícula </w:t>
            </w:r>
            <w:r>
              <w:rPr>
                <w:sz w:val="24"/>
              </w:rPr>
              <w:t>(</w:t>
            </w:r>
            <w:r>
              <w:rPr>
                <w:sz w:val="22"/>
              </w:rPr>
              <w:t>Valor Unitário</w:t>
            </w:r>
            <w:r>
              <w:rPr>
                <w:sz w:val="24"/>
              </w:rPr>
              <w:t xml:space="preserve">):___________ </w:t>
            </w:r>
            <w:r>
              <w:rPr>
                <w:sz w:val="28"/>
              </w:rPr>
              <w:t>Nº Alunos</w:t>
            </w:r>
            <w:r>
              <w:rPr>
                <w:sz w:val="24"/>
              </w:rPr>
              <w:t>: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jc w:val="both"/>
              <w:rPr/>
            </w:pPr>
            <w:r>
              <w:rPr/>
              <w:t>Mensalidade</w:t>
            </w:r>
            <w:r>
              <w:rPr>
                <w:sz w:val="24"/>
              </w:rPr>
              <w:t xml:space="preserve"> (</w:t>
            </w:r>
            <w:r>
              <w:rPr>
                <w:sz w:val="22"/>
              </w:rPr>
              <w:t>Valor Unitário</w:t>
            </w:r>
            <w:r>
              <w:rPr>
                <w:sz w:val="24"/>
              </w:rPr>
              <w:t>):______ Nº Parcelas:__Nº. Alunos: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Outras [Especificar]: Desentralização MEC FN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30.514,00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lsas UAB pagas diretamente aos professores e tutor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50.000,00</w:t>
            </w:r>
          </w:p>
        </w:tc>
      </w:tr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Total de Receit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80.514,00</w:t>
            </w:r>
          </w:p>
        </w:tc>
      </w:tr>
    </w:tbl>
    <w:p>
      <w:pPr>
        <w:pStyle w:val="Heading2"/>
        <w:jc w:val="both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552"/>
      </w:tblGrid>
      <w:tr>
        <w:trPr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alor Máximo por Alu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402" w:leader="none"/>
          <w:tab w:val="left" w:pos="6237" w:leader="none"/>
        </w:tabs>
        <w:rPr/>
      </w:pPr>
      <w:r>
        <w:rPr/>
        <w:t>Coordenador do Curso</w:t>
        <w:tab/>
        <w:t>(Data) ____/____/______</w:t>
        <w:tab/>
      </w:r>
      <w:r>
        <w:rPr>
          <w:sz w:val="20"/>
        </w:rPr>
        <w:t>Assinatu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402" w:leader="none"/>
          <w:tab w:val="left" w:pos="6237" w:leader="none"/>
        </w:tabs>
        <w:rPr/>
      </w:pPr>
      <w:r>
        <w:rPr/>
        <w:t>Aprovação do Departamento</w:t>
        <w:tab/>
        <w:t>(Data) ____/____/______</w:t>
        <w:tab/>
      </w:r>
      <w:r>
        <w:rPr>
          <w:sz w:val="20"/>
        </w:rPr>
        <w:t>Assinatura</w:t>
      </w:r>
    </w:p>
    <w:p>
      <w:pPr>
        <w:pStyle w:val="Heading1"/>
        <w:tabs>
          <w:tab w:val="clear" w:pos="708"/>
          <w:tab w:val="left" w:pos="3261" w:leader="none"/>
          <w:tab w:val="left" w:pos="6237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402" w:leader="none"/>
          <w:tab w:val="left" w:pos="6237" w:leader="none"/>
        </w:tabs>
        <w:rPr/>
      </w:pPr>
      <w:r>
        <w:rPr/>
        <w:t>Aprovação da Direção da Unidade</w:t>
        <w:tab/>
        <w:t>(Data) ____/____/______</w:t>
        <w:tab/>
      </w:r>
      <w:r>
        <w:rPr>
          <w:sz w:val="20"/>
        </w:rPr>
        <w:t>Assinatu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/>
        <w:t>Anexar cópia da Ata da Reunião do Colegiado do Departamento que aprovou o Curs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/>
        <w:t>Anexar cópia da Ata da Reunião do Conselho da Unidade que aprovou o Curso.</w:t>
      </w:r>
    </w:p>
    <w:sectPr>
      <w:footerReference w:type="default" r:id="rId2"/>
      <w:type w:val="nextPage"/>
      <w:pgSz w:w="12240" w:h="15840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right" w:pos="8838" w:leader="none"/>
      </w:tabs>
      <w:rPr>
        <w:rFonts w:ascii="Courier (W1)" w:hAnsi="Courier (W1)" w:cs="Courier (W1)"/>
      </w:rPr>
    </w:pPr>
    <w:r>
      <w:rPr>
        <w:rFonts w:cs="Courier (W1)" w:ascii="Courier (W1)" w:hAnsi="Courier (W1)"/>
      </w:rPr>
      <w:t>________</w:t>
    </w:r>
  </w:p>
  <w:p>
    <w:pPr>
      <w:pStyle w:val="Footer"/>
      <w:tabs>
        <w:tab w:val="clear" w:pos="4419"/>
        <w:tab w:val="clear" w:pos="8838"/>
        <w:tab w:val="right" w:pos="9356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Anexo 2b Plano de Aplicação Financeira</w:t>
      <w:tab/>
      <w:t>Fl.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8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>/</w:t>
    </w:r>
    <w:r>
      <w:rPr>
        <w:rStyle w:val="PageNumber"/>
        <w:rFonts w:cs="Courier New" w:ascii="Courier New" w:hAnsi="Courier New"/>
      </w:rPr>
      <w:t>6</w:t>
    </w:r>
  </w:p>
  <w:p>
    <w:pPr>
      <w:pStyle w:val="Footer"/>
      <w:tabs>
        <w:tab w:val="clear" w:pos="4419"/>
        <w:tab w:val="clear" w:pos="8838"/>
        <w:tab w:val="right" w:pos="8931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tabs>
        <w:tab w:val="clear" w:pos="4419"/>
        <w:tab w:val="clear" w:pos="8838"/>
        <w:tab w:val="right" w:pos="8931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0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udoraheader">
    <w:name w:val="eudoraheade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7:43:00Z</dcterms:created>
  <dc:creator>Pró-Reitoria de Pós-Graduação</dc:creator>
  <dc:description/>
  <cp:keywords/>
  <dc:language>en-US</dc:language>
  <cp:lastModifiedBy>Liane Tarouco</cp:lastModifiedBy>
  <cp:lastPrinted>2005-11-23T10:52:00Z</cp:lastPrinted>
  <dcterms:modified xsi:type="dcterms:W3CDTF">2009-08-20T20:28:00Z</dcterms:modified>
  <cp:revision>39</cp:revision>
  <dc:subject/>
  <dc:title>FORMULÁRIO PARA APRESENTAÇÃO DE PROPOSTAS DE CURSOS DE ESPECIALIZAÇÃO/APERFEIÇOAMENTO</dc:title>
</cp:coreProperties>
</file>