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NIVERSIDADE FEDERAL DO RIO GRANDE DO SU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Ó-REITORIA DE PÓS-GRADUA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LANO DE ENSINO DE DISCIPLIN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>1. Disciplina</w:t>
            </w:r>
            <w:r>
              <w:rPr>
                <w:rFonts w:cs="Arial" w:ascii="Arial" w:hAnsi="Arial"/>
                <w:sz w:val="24"/>
              </w:rPr>
              <w:t xml:space="preserve"> : </w:t>
            </w:r>
            <w:r>
              <w:rPr>
                <w:rFonts w:cs="Arial" w:ascii="Arial" w:hAnsi="Arial"/>
                <w:sz w:val="28"/>
              </w:rPr>
              <w:t>Design Instruciona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Horária Total  [  60   ]               Data 2010/I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ário : </w:t>
            </w:r>
            <w:r>
              <w:rPr>
                <w:rFonts w:cs="Arial" w:ascii="Arial" w:hAnsi="Arial"/>
                <w:sz w:val="24"/>
                <w:szCs w:val="24"/>
              </w:rPr>
              <w:t>As atividades serão desenvolvidas em modalidade de educação a distância com encontros presenciais no início e no final do trimestre.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: </w:t>
            </w:r>
            <w:r>
              <w:rPr>
                <w:rFonts w:cs="Arial" w:ascii="Arial" w:hAnsi="Arial"/>
                <w:sz w:val="24"/>
                <w:szCs w:val="24"/>
              </w:rPr>
              <w:t>CINTED, pólos NTE e através de ambiente virtual de aprendizagem – modalidade a distânc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º. de horas junto</w:t>
            </w:r>
          </w:p>
          <w:p>
            <w:pPr>
              <w:pStyle w:val="Normal"/>
              <w:ind w:right="49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à disciplina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rFonts w:cs="Arial" w:ascii="Arial" w:hAnsi="Arial"/>
                <w:sz w:val="28"/>
              </w:rPr>
              <w:t>2. Professor Responsável:  Eliseo Berni Reategui</w:t>
            </w:r>
            <w:r>
              <w:rPr>
                <w:rFonts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8"/>
              </w:rPr>
              <w:t>[   60     ]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7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ab/>
              <w:t>Professor Colaborador</w:t>
            </w:r>
            <w:r>
              <w:rPr>
                <w:rFonts w:cs="Arial" w:ascii="Arial" w:hAnsi="Arial"/>
                <w:sz w:val="24"/>
              </w:rPr>
              <w:t xml:space="preserve"> _________________________</w:t>
              <w:tab/>
            </w:r>
            <w:r>
              <w:rPr>
                <w:rFonts w:cs="Arial" w:ascii="Arial" w:hAnsi="Arial"/>
                <w:sz w:val="28"/>
              </w:rPr>
              <w:t>[         ]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77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3. Carga Horária Semanal</w:t>
              <w:tab/>
              <w:t>[   5    ]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ab/>
              <w:t>Aulas Teóricas</w:t>
              <w:tab/>
              <w:t>[       ]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ab/>
              <w:t>Aulas Teórico-Práticas</w:t>
              <w:tab/>
              <w:t>[  5     ]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567" w:leader="none"/>
                <w:tab w:val="left" w:pos="3544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ab/>
              <w:t>Aulas Práticas</w:t>
              <w:tab/>
              <w:t>[       ]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4. Súmula da disciplina e Conteúdo Programático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ign e usabilidade de materiais educacionais digitai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damentos do design e usabilidade para materiais educacion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gnição Vis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utura da interf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Imagens, ícones e text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ign e Métod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os de aprendizag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ncípios básicos do comportamentalismo e construtivismo e suas formas de aplicação em objetos de aprendizag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ilos de aprendizagem, Aprendizagem significativa, Carga cogni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entes Inteligen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tos inteligentes de aprendizage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struindo materiais interativ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ito de interativida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Ferramentas para o desenvolvimento de materiais interativ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ção e utilização prática de materiais interativos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ogos educativo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s e características de jogos educativ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ratégias e ferramentas de autoria para jog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Modelagem e desenvolvimento de jogos educativos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5. Objetivos da Disciplina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A </w:t>
            </w:r>
            <w:r>
              <w:rPr>
                <w:rFonts w:cs="Arial" w:ascii="Arial" w:hAnsi="Arial"/>
                <w:sz w:val="24"/>
                <w:szCs w:val="24"/>
              </w:rPr>
              <w:t>disciplina visa capacitar os participantes a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09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liar a ergonomia de interface de materiais educacionais a partir do reconhecimento de características básicas para sua utilização em atividades de aprendizagem;</w:t>
            </w:r>
          </w:p>
          <w:p>
            <w:pPr>
              <w:pStyle w:val="Normal"/>
              <w:numPr>
                <w:ilvl w:val="0"/>
                <w:numId w:val="4"/>
              </w:numPr>
              <w:ind w:left="709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zer a seleção de objetos de aprendizagem e utilizá-los em consonância com as abordagens pedagógicas adotadas</w:t>
            </w:r>
          </w:p>
          <w:p>
            <w:pPr>
              <w:pStyle w:val="Normal"/>
              <w:numPr>
                <w:ilvl w:val="0"/>
                <w:numId w:val="4"/>
              </w:numPr>
              <w:ind w:left="709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tar atividades que explorem a interação como principal mecanismo de aprendizagem</w:t>
            </w:r>
          </w:p>
          <w:p>
            <w:pPr>
              <w:pStyle w:val="Normal"/>
              <w:numPr>
                <w:ilvl w:val="0"/>
                <w:numId w:val="4"/>
              </w:numPr>
              <w:ind w:left="709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Construir objetos de aprendizagem interativos</w:t>
            </w:r>
          </w:p>
          <w:p>
            <w:pPr>
              <w:pStyle w:val="Normal"/>
              <w:numPr>
                <w:ilvl w:val="0"/>
                <w:numId w:val="4"/>
              </w:numPr>
              <w:ind w:left="709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liar jogos educacionais do ponto de vista pedagógico e utilizá-los em atividades de aprendizagem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6. Metodologia de Ensino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As atividades de aprendizagem serão organizadas em uma seqüência de fases que podem repetir-se uma ou mais vezes ao longo da disciplin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Fase a: sensibilização sobre o tema usando técnicas de brainstorming, via ferramenta de videoconferência e/ou transmissão de vídeo streaming com retorno pelos alunos via chat onde o assunto é discutido e as idéias iniciais são apresentadas pelo professor e pelos participantes;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Fase b: fase de assimilação em que os participantes têm à sua disposição diversas fontes para a aquisição de conhecimentos necessários para trabalhar o tema proposto. Esse material é basicamente um conjunto de páginas HTML com multimídia (demonstrações, vídeos com preleções) além de textos impressos indicados como referência. Nesta fase, os participantes podem estabelecem interações com colegas e professores por vídeo-conferência, e-mail, lista de discussão, grupos de discussão ou grupos de interesses.</w:t>
            </w:r>
          </w:p>
          <w:p>
            <w:pPr>
              <w:pStyle w:val="Normal"/>
              <w:ind w:left="706" w:hanging="70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Fase c: é a fase de equilíbrio. Na fase de consolidação, os participantes apresentam os resultados criados a partir do trabalho de aprendizagem individual e coletivo desenvolvido e discutem-nos com os professores e coleg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7. Critérios de Avaliação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A avaliação dos alunos participantes será feita, observando-s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9" w:leader="none"/>
              </w:tabs>
              <w:ind w:left="1069" w:hanging="36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Participação ativa nas discussões dos casos propostos durante o curso </w:t>
            </w:r>
          </w:p>
          <w:p>
            <w:pPr>
              <w:pStyle w:val="Normal"/>
              <w:numPr>
                <w:ilvl w:val="0"/>
                <w:numId w:val="3"/>
              </w:numPr>
              <w:ind w:left="1066" w:hanging="357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Atividades desenvolvidas ao longo da disciplina</w:t>
            </w:r>
          </w:p>
          <w:p>
            <w:pPr>
              <w:pStyle w:val="Normal"/>
              <w:numPr>
                <w:ilvl w:val="0"/>
                <w:numId w:val="3"/>
              </w:numPr>
              <w:ind w:left="1066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Projeto final a ser apresentado e defendido durante a fase de avaliação presencial na semana final das atividad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Obs.: Os critérios de avaliação serão os regimentais da UFRG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8. Bibliografia Bás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60"/>
              <w:ind w:left="709" w:hanging="284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Bittencourt, G. Inteligência Artificial - Ferramentas e Teorias. Florianópolis: Editora da Universidade Federal de Santa Catarina, 1998. </w:t>
            </w:r>
          </w:p>
          <w:p>
            <w:pPr>
              <w:pStyle w:val="Normal"/>
              <w:spacing w:before="0" w:after="60"/>
              <w:ind w:left="709" w:hanging="284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lua, Esteban Walter Gonzalez, Bittencourt, João Ricardo. Uma Nova Concepção para a Criação de Jogos Educativos. Simpósio Brasileiro de Informática na Educação – Minicurso, Manaus, 2004. Disponível em: http://sbie2004.ufam.edu.br/anais_cd/anaisvol2/Minicursos/Minicurso_03/minicurso_03.pdf</w:t>
            </w:r>
          </w:p>
          <w:p>
            <w:pPr>
              <w:pStyle w:val="Normal"/>
              <w:spacing w:before="0" w:after="60"/>
              <w:ind w:left="709" w:hanging="284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Flores, M. L. P., Tarouco, L. M. R. Diferentes tipos de Objetos para dar Suporte à Aprendizagem. Revista Renote – Novas Tecnologias na Educação. Disponível em: http://www.cinted.ufrgs.br/renote/jul2008/artigos/2h_maria_lucia.pdf</w:t>
            </w:r>
          </w:p>
          <w:p>
            <w:pPr>
              <w:pStyle w:val="Normal"/>
              <w:spacing w:before="0" w:after="60"/>
              <w:ind w:left="709" w:hanging="284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Gurgel, Teresa Cristina Motta. Processo para Avaliação de Interfaces de Softwares Educacionais. Em Oficina sobre Design e Avaliação de Interfaces para Ambientes Educacionais, Anais do Simpósio Brasileiro de Fatores Humanos em Sistemas Computacionais (IHC 2004). Curitiba, 17-20 Outubro 2004. Disponível em: http://www.ime.uerj.br/~raquel/wied/ihc2004/TGurgel.pdf</w:t>
            </w:r>
          </w:p>
          <w:p>
            <w:pPr>
              <w:pStyle w:val="Normal"/>
              <w:spacing w:before="0" w:after="60"/>
              <w:ind w:left="709" w:hanging="284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Koohang, A., Harman, K. Learning Objects and Instructional Design.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Informing Sciences, 2006. </w:t>
            </w:r>
          </w:p>
          <w:p>
            <w:pPr>
              <w:pStyle w:val="Normal"/>
              <w:spacing w:before="0" w:after="60"/>
              <w:ind w:left="709" w:hanging="284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oran, José. Como utilizar as tecnologias na escola. (2007). Disponível em: http://www.eca.usp.br/prof/moran/utilizar.htm. Texto faz parte do livro do autor: A educação que desejamos: Novos desafios e como chegar lá (Papirus, 2007, p. 101-111)</w:t>
            </w:r>
          </w:p>
          <w:p>
            <w:pPr>
              <w:pStyle w:val="Normal"/>
              <w:spacing w:before="0" w:after="60"/>
              <w:ind w:left="709" w:hanging="284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ielsen, J., Tahir, M. Homepage Usability: 50 Websites Deconstructed. New Riders Press, 2001.</w:t>
            </w:r>
          </w:p>
          <w:p>
            <w:pPr>
              <w:pStyle w:val="Normal"/>
              <w:spacing w:before="0" w:after="60"/>
              <w:ind w:left="709" w:hanging="284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Preece, J., Rogers, Y., Sharp, H. Design de Interação.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Além da Interação Humano-Computador. Porto Alegre, RS: Bookman. 2005.</w:t>
            </w:r>
          </w:p>
          <w:p>
            <w:pPr>
              <w:pStyle w:val="Normal"/>
              <w:spacing w:before="0" w:after="60"/>
              <w:ind w:left="709" w:hanging="284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Reategui, Eliseo. Interfaces para Softwares Educativos. Palestra convidada no IX Ciclo de Palestras Novas Tecnologias na Educação, Cinted,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UFRGS. Disponível em: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 w:eastAsia="en-US"/>
                </w:rPr>
                <w:t>http://www.cinted.ufrgs.br/ciclo9/artigos/1bEliseo.pdf</w:t>
              </w:r>
            </w:hyperlink>
          </w:p>
          <w:p>
            <w:pPr>
              <w:pStyle w:val="Normal"/>
              <w:spacing w:before="0" w:after="60"/>
              <w:ind w:left="709" w:hanging="284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Rocha, H. V. da, Baranauskas, M. C. C. Design e Avaliação de Interfaces Humano-Computador.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ão Paulo: UNICAMP, 2000.</w:t>
            </w:r>
          </w:p>
          <w:p>
            <w:pPr>
              <w:pStyle w:val="Normal"/>
              <w:spacing w:before="0" w:after="60"/>
              <w:ind w:left="709" w:hanging="284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arouco, L. M. R., Roland, L., Fabre, M. C. J. M., Konrath, M. L. P. Jogos Educacionais. Revista Renote – Novas Tecnologias na Educação. Março/2004 - Vol.2 Nº1. Disponível em: http://www.cinted.ufrgs.br/renote/mar2004/artigos/30-jogoseducacioanis.pdf</w:t>
            </w:r>
          </w:p>
          <w:p>
            <w:pPr>
              <w:pStyle w:val="Normal"/>
              <w:spacing w:before="0" w:after="60"/>
              <w:ind w:left="709" w:hanging="284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Wooldridge, M. (2002) An introduction to multiagent systems.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hichester: J. Wiley,   2002. 348 p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Local e Data</w:t>
      </w:r>
      <w:r>
        <w:rPr>
          <w:rFonts w:cs="Arial" w:ascii="Arial" w:hAnsi="Arial"/>
        </w:rPr>
        <w:t xml:space="preserve"> : __________________, ___ / ___ / _____.   _____________________________</w:t>
      </w:r>
    </w:p>
    <w:p>
      <w:pPr>
        <w:pStyle w:val="Normal"/>
        <w:ind w:right="1184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</w:rPr>
        <w:t>Coordenador do Curs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Responsável pela Discipli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Colaborad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Colaborad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Colaborad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ordo em ministrar esta disciplina, conforme previsto no Art. 11, § 3º da Resolução Nº 19/2004-CEPE/UFRG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Responsável pela Discipli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Colaborad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Colaborad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 (Colaborad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rPr>
        <w:rFonts w:ascii="Courier (W1)" w:hAnsi="Courier (W1)" w:cs="Courier (W1)"/>
      </w:rPr>
    </w:pPr>
    <w:r>
      <w:rPr>
        <w:rFonts w:cs="Courier (W1)" w:ascii="Courier (W1)" w:hAnsi="Courier (W1)"/>
      </w:rPr>
      <w:t>________</w:t>
    </w:r>
  </w:p>
  <w:p>
    <w:pPr>
      <w:pStyle w:val="Footer"/>
      <w:tabs>
        <w:tab w:val="clear" w:pos="4419"/>
        <w:tab w:val="clear" w:pos="8838"/>
        <w:tab w:val="right" w:pos="8931" w:leader="none"/>
      </w:tabs>
      <w:rPr/>
    </w:pPr>
    <w:r>
      <w:rPr>
        <w:rFonts w:cs="Courier New" w:ascii="Courier New" w:hAnsi="Courier New"/>
      </w:rPr>
      <w:t xml:space="preserve">Anexo 2d </w:t>
    </w:r>
    <w:r>
      <w:rPr>
        <w:rFonts w:cs="Courier New" w:ascii="Courier New" w:hAnsi="Courier New"/>
        <w:sz w:val="16"/>
      </w:rPr>
      <w:t>Plano de Ensino de Disciplina</w:t>
    </w:r>
    <w:r>
      <w:rPr>
        <w:rFonts w:cs="Courier New" w:ascii="Courier New" w:hAnsi="Courier New"/>
      </w:rPr>
      <w:tab/>
      <w:t>Fl.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4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>/2</w:t>
    </w:r>
  </w:p>
  <w:p>
    <w:pPr>
      <w:pStyle w:val="Footer"/>
      <w:tabs>
        <w:tab w:val="clear" w:pos="4419"/>
        <w:tab w:val="clear" w:pos="8838"/>
        <w:tab w:val="right" w:pos="893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tabs>
        <w:tab w:val="clear" w:pos="4419"/>
        <w:tab w:val="clear" w:pos="8838"/>
        <w:tab w:val="right" w:pos="8931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61">
    <w:name w:val="style6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Grame">
    <w:name w:val="gram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yle21">
    <w:name w:val="style2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nted.ufrgs.br/ciclo9/artigos/1bEliseo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2:12:00Z</dcterms:created>
  <dc:creator>Pró-Reitoria de Pós-Graduação</dc:creator>
  <dc:description/>
  <cp:keywords/>
  <dc:language>en-US</dc:language>
  <cp:lastModifiedBy>Liane Tarouco</cp:lastModifiedBy>
  <cp:lastPrinted>2005-11-22T17:03:00Z</cp:lastPrinted>
  <dcterms:modified xsi:type="dcterms:W3CDTF">2009-08-20T20:55:00Z</dcterms:modified>
  <cp:revision>6</cp:revision>
  <dc:subject/>
  <dc:title>FORMULÁRIO PARA APRESENTAÇÃO DE PROPOSTAS DE CURSOS DE ESPECIALIZAÇÃO/APERFEIÇOAMENTO</dc:title>
</cp:coreProperties>
</file>