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E FEDERAL DO RIO GRANDE DO SU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Ó-REITORIA DE PÓS-GRADUAÇ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O DE ENSINO DE DISCIPLI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1. Disciplina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Projeto e produção de material educacion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Carga Horária Total  [  45   ]               Data 2009/II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/>
              <w:t xml:space="preserve">Horário: </w:t>
            </w:r>
            <w:r>
              <w:rPr>
                <w:sz w:val="24"/>
                <w:szCs w:val="24"/>
              </w:rPr>
              <w:t>Dois encontros presenciais, um inicial e outro final, das 14h às 18h em datas a serem combinadas e o restante da carga horária via EAD.</w:t>
            </w:r>
          </w:p>
          <w:p>
            <w:pPr>
              <w:pStyle w:val="Heading2"/>
              <w:rPr/>
            </w:pPr>
            <w:r>
              <w:rPr/>
              <w:t>Local :  CINTED e via E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º. de horas junto</w:t>
            </w:r>
          </w:p>
          <w:p>
            <w:pPr>
              <w:pStyle w:val="Normal"/>
              <w:ind w:right="49" w:hanging="0"/>
              <w:jc w:val="right"/>
              <w:rPr>
                <w:sz w:val="24"/>
              </w:rPr>
            </w:pPr>
            <w:r>
              <w:rPr>
                <w:sz w:val="24"/>
              </w:rPr>
              <w:t>à disciplina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8"/>
              </w:rPr>
              <w:t>2. Professor Responsável:  Marcelo Magalhães Foohs</w:t>
            </w:r>
            <w:r>
              <w:rPr>
                <w:sz w:val="24"/>
              </w:rPr>
              <w:tab/>
            </w:r>
            <w:r>
              <w:rPr>
                <w:sz w:val="28"/>
              </w:rPr>
              <w:t>[   45  ]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797" w:leader="none"/>
              </w:tabs>
              <w:rPr>
                <w:sz w:val="24"/>
              </w:rPr>
            </w:pPr>
            <w:r>
              <w:rPr>
                <w:sz w:val="28"/>
              </w:rPr>
              <w:tab/>
              <w:t>Professor Colaborador</w:t>
            </w:r>
            <w:r>
              <w:rPr>
                <w:sz w:val="24"/>
              </w:rPr>
              <w:t xml:space="preserve"> _______________________________________</w:t>
              <w:tab/>
            </w:r>
            <w:r>
              <w:rPr>
                <w:sz w:val="28"/>
              </w:rPr>
              <w:t>[         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779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sz w:val="28"/>
                <w:lang w:val="en-US" w:eastAsia="en-US"/>
              </w:rPr>
              <w:t>3. Carga Horária Semanal</w:t>
              <w:tab/>
              <w:t>[   3  ]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Aulas Teóricas</w:t>
              <w:tab/>
              <w:t>[       ]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/>
            </w:pPr>
            <w:r>
              <w:rPr>
                <w:lang w:val="en-US" w:eastAsia="en-US"/>
              </w:rPr>
              <w:tab/>
              <w:t>Aulas Teórico-Práticas</w:t>
              <w:tab/>
              <w:t>[  3   ]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Aulas Práticas</w:t>
              <w:tab/>
              <w:t>[       ]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. Súmula da disciplina e Conteúdo Programático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ção de textos didático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cepção de materiais educacionais escritos: (a) planejamento de textos didáticos; (b) estudo das variáveis e opções teórico-práticas envolvidas no processo de autoria; (c) discussão de valores norteadores do processo educativo que se pretende desenvolver através de textos didáticos. Em suma: concepção, elaboração e produção de textos didáticos escritos, da mídia impressa à digital, discutindo suas possibilidades e funçõ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guagem da mídia impressa e visu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so e domínio das linguagens de informação e comunicação a educadores e educandos de escolas públicas brasileiras, como base para a melhoria na qualidade dos processos de ensino e aprendizagem e construção da cidadania. Busca-se a incorporação, diversificação e integração de linguagens, suportes e meios de comunicação, a leitura crítica, a mediação pedagógica, o estímulo à autoria em diferentes mídias, novas competências, novos olhares e novos saberes sobre as mídias, novas possibilidades de expressão, autonomia e criatividade no ensinar e no aprender. Aborda a programação visual de páginas impressas e de documentos digitais veiculados com características de hipermídia, envolvendo a escrita, a imagem, o som e a interatividad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ramentas de autoria para produção de hipertexto</w:t>
            </w:r>
          </w:p>
          <w:p>
            <w:pPr>
              <w:pStyle w:val="Style91"/>
              <w:rPr>
                <w:rFonts w:ascii="Times New Roman" w:hAnsi="Times New Roman" w:cs="Times New Roman"/>
                <w:color w:val="0000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udo e análise da evolução das várias mídias nas sociedades civilizadas ocidentais, estabelecendo relações de convivência entre as Culturas Escrita e Digital no Século XXI. Aplicação das especificidades da hipermídia em atividades pedagógicas. Estudo de algumas ferramentas de autoria que possibilitem que o professor seja autor dos seus próprios materiais didátic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33"/>
                <w:sz w:val="22"/>
                <w:szCs w:val="24"/>
              </w:rPr>
            </w:pPr>
            <w:r>
              <w:rPr>
                <w:rFonts w:cs="Times New Roman"/>
                <w:color w:val="000033"/>
                <w:sz w:val="22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. Objetivos da Disciplina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disciplina visa capacitar os participantes a:</w:t>
            </w:r>
          </w:p>
          <w:p>
            <w:pPr>
              <w:pStyle w:val="Style91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>Conceituar textos didáticos.</w:t>
            </w:r>
          </w:p>
          <w:p>
            <w:pPr>
              <w:pStyle w:val="Style91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Caracterizar questões de gênero textual didático como gênero </w:t>
            </w:r>
            <w:r>
              <w:rPr>
                <w:rStyle w:val="Spelle"/>
                <w:rFonts w:cs="Times New Roman" w:ascii="Times New Roman" w:hAnsi="Times New Roman"/>
                <w:color w:val="000033"/>
                <w:sz w:val="24"/>
                <w:szCs w:val="24"/>
              </w:rPr>
              <w:t>mediacional.</w:t>
            </w:r>
          </w:p>
          <w:p>
            <w:pPr>
              <w:pStyle w:val="Style91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Identificar dimensões da aprendizagem, da compreensão de textos e da mediação pedagógica neles construída e com eles realizad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acterizar a autoria de textos escritos como processo de construção recursiv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sar questões de tipos e gêneros textuais como base para a noção de texto didático como gênero discursivo e ou suporte de gêneros textua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fletir sobre questões de compreensão leitora e como facilitá-la ao elaborar textos didátic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xaminar alguns procedimentos e referências pedagógicas e didáticas que contribuem para favorecer a aprendizagem mediada pelos textos didático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33"/>
                <w:sz w:val="24"/>
                <w:szCs w:val="24"/>
              </w:rPr>
            </w:pPr>
            <w:r>
              <w:rPr>
                <w:color w:val="000033"/>
                <w:sz w:val="24"/>
                <w:szCs w:val="24"/>
              </w:rPr>
              <w:t xml:space="preserve">Discutir noções básicas sobre planejamento visual, enfatizando a importância da criação através da tipografia, como o tamanho, peso, estrutura e cor do tip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presentar as principais ferramentas de criação de impressos com a tecnologia digit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studar algumas ferramentas de autoria que possibilitem que o professor seja autor dos seus próprios materiais didáticos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. Metodologia de Ensino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 atividades de aprendizagem serão organizadas em uma seqüência de fases que podem repetir-se uma ou mais vezes ao longo da disciplina: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709" w:hanging="709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se a: sensibilização sobre o tema usando técnicas de brainstorming, via fórum de discussão. O assunto é discutido e as idéias iniciais são apresentadas.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4"/>
                <w:szCs w:val="24"/>
                <w:lang w:val="en-US" w:eastAsia="en-US"/>
              </w:rPr>
              <w:t>Fase b: fase de assimilação em que os participantes têm à sua disposição diversas fontes para a aquisição de conhecimentos necessários para trabalhar o tema proposto. Esse material é basicamente um conjunto de páginas HTML com multimídia (demonstrações, vídeos com preleções) além de textos impressos indicados como referência. Nesta fase, os participantes podem estabelecer interações com colegas e professores por fóruns de discussão, e-mail, lista de discussão, grupos de discussão ou grupos de interesses.</w:t>
            </w:r>
          </w:p>
          <w:p>
            <w:pPr>
              <w:pStyle w:val="Normal"/>
              <w:ind w:left="706" w:hanging="70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se c: é a fase de equilíbrio. Na fase de consolidação, os participantes apresentam os resultados criados a partir do trabalho de aprendizagem individual e coletivo desenvolvido e discutem-nos com os professores e colegas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7. Critérios de Avaliação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 avaliação dos alunos participantes será feita, observando-s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69" w:leader="none"/>
              </w:tabs>
              <w:ind w:left="1069" w:hanging="36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articipação ativa nas discussões dos casos propostos durante o curso.</w:t>
            </w:r>
          </w:p>
          <w:p>
            <w:pPr>
              <w:pStyle w:val="Normal"/>
              <w:numPr>
                <w:ilvl w:val="0"/>
                <w:numId w:val="2"/>
              </w:numPr>
              <w:ind w:left="1066" w:hanging="35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stratégias para resolução dos problemas propostos nas atividades de autoria.</w:t>
            </w:r>
          </w:p>
          <w:p>
            <w:pPr>
              <w:pStyle w:val="Normal"/>
              <w:numPr>
                <w:ilvl w:val="0"/>
                <w:numId w:val="2"/>
              </w:numPr>
              <w:ind w:left="1066" w:hanging="357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sultados do trabalho construído ao longo da disciplina, apresentado e defendido durante a fase de avaliação presencial na semana final das atividades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s.: Os critérios de avaliação serão os regimentais da UFRGS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8. Bibliografia Básica</w:t>
            </w:r>
          </w:p>
          <w:p>
            <w:pPr>
              <w:pStyle w:val="Normal"/>
              <w:rPr>
                <w:rStyle w:val="Style31"/>
                <w:rFonts w:cs="Tahoma"/>
                <w:color w:val="000033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BAKHTIN, Mikhail. </w:t>
            </w:r>
            <w:r>
              <w:rPr>
                <w:rStyle w:val="StrongEmphasis"/>
              </w:rPr>
              <w:t>Estética da criação verbal</w:t>
            </w:r>
            <w:r>
              <w:rPr/>
              <w:t xml:space="preserve">. São Paulo: Martins Fontes, 1997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BATISTA, 2003, p.19-20, citado por Bunzen, C. e Rojo, R. (2005) Livro didático de Língua Portuguesa como gênero do discurso: autoria e estilo. In MARCUSCHI, E.&amp; VAL, M. G. Costa (Orgs.) </w:t>
            </w:r>
            <w:r>
              <w:rPr>
                <w:rStyle w:val="StrongEmphasis"/>
              </w:rPr>
              <w:t>O livro didático de Língua Portuguesa</w:t>
            </w:r>
            <w:r>
              <w:rPr/>
              <w:t xml:space="preserve"> – Letramento, inclusão e cidadania</w:t>
            </w:r>
            <w:r>
              <w:rPr>
                <w:rStyle w:val="Emphasis"/>
              </w:rPr>
              <w:t>.</w:t>
            </w:r>
            <w:r>
              <w:rPr/>
              <w:t xml:space="preserve"> Belo Horizonte: Autêntica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BATISTA, Antônio Augusto Gomes. </w:t>
            </w:r>
            <w:r>
              <w:rPr>
                <w:rStyle w:val="StrongEmphasis"/>
              </w:rPr>
              <w:t>O texto escolar: uma história</w:t>
            </w:r>
            <w:r>
              <w:rPr/>
              <w:t xml:space="preserve">. Belo Horizonte: Ceale: Autêntica, 2004 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BRUER, John T. </w:t>
            </w:r>
            <w:r>
              <w:rPr>
                <w:rStyle w:val="StrongEmphasis"/>
              </w:rPr>
              <w:t>Escuelas para pensar.</w:t>
            </w:r>
            <w:r>
              <w:rPr/>
              <w:t xml:space="preserve"> Una ciencia del aprendizaje en el aula. Barcelona: Ediciones Paidós,1995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BUNZEN, C. e ROJO, R. (2005) Livro didático de Língua Portuguesa como gênero do discurso: autoria e estilo. In: MARCUSCHI, E.&amp; VAL, M. G. Costa (Orgs.) </w:t>
            </w:r>
            <w:r>
              <w:rPr>
                <w:rStyle w:val="StrongEmphasis"/>
              </w:rPr>
              <w:t>O livro didático de Língua Portuguesa</w:t>
            </w:r>
            <w:r>
              <w:rPr/>
              <w:t xml:space="preserve"> – Letramento, inclusão e cidadania. Belo Horizonte: Autêntica.  [1] </w:t>
            </w:r>
          </w:p>
          <w:p>
            <w:pPr>
              <w:pStyle w:val="NormalWeb"/>
              <w:rPr/>
            </w:pPr>
            <w:r>
              <w:rPr/>
              <w:t xml:space="preserve">CARNEIRO, M. L. F. </w:t>
            </w:r>
            <w:r>
              <w:rPr>
                <w:rStyle w:val="StrongEmphasis"/>
              </w:rPr>
              <w:t>Videoconferência: ambiente para educação à distância.</w:t>
            </w:r>
            <w:r>
              <w:rPr/>
              <w:t xml:space="preserve"> Disponível na Internet: &lt;http://penta.ufrgs.br/pgie/workshop/mara.htm&gt;. Acesso em 20 mar 2006.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CORRÊA, Hércules Toledo e RIBEIRO, Geórgia Roberta de Oliveira. Relações entre o letramento literário e a formação do escritor em A menina do sobrado, de Cyro dos Anjos. In Aparecida Paiva e outros. </w:t>
            </w:r>
            <w:r>
              <w:rPr>
                <w:rStyle w:val="StrongEmphasis"/>
              </w:rPr>
              <w:t>Democratizando a leitura: pesquisas e práticas</w:t>
            </w:r>
            <w:r>
              <w:rPr/>
              <w:t xml:space="preserve">. Belo Horizonte: CEALE/ Autêntica, 2004, p.121-134. </w:t>
            </w:r>
          </w:p>
          <w:p>
            <w:pPr>
              <w:pStyle w:val="NormalWeb"/>
              <w:rPr/>
            </w:pPr>
            <w:r>
              <w:rPr/>
              <w:t xml:space="preserve">CRUZ, D. M. </w:t>
            </w:r>
            <w:r>
              <w:rPr>
                <w:rStyle w:val="StrongEmphasis"/>
              </w:rPr>
              <w:t>O professor midiático: a formação docente para a educação 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distância no ambiente virtual da videoconferência.</w:t>
            </w:r>
            <w:r>
              <w:rPr/>
              <w:t xml:space="preserve"> Tese (doutorado em Engenharia de Produção) – Programa de Pós-Graduação em Engenharia de Produção, Universidade Federal de Santa Catarina. Florianópolis, 2001. 197p.</w:t>
            </w:r>
          </w:p>
          <w:p>
            <w:pPr>
              <w:pStyle w:val="Style11"/>
              <w:shd w:fill="FFFFFF" w:val="clear"/>
              <w:rPr/>
            </w:pPr>
            <w:r>
              <w:rPr>
                <w:rStyle w:val="Style31"/>
                <w:rFonts w:cs="Times New Roman"/>
                <w:color w:val="000033"/>
                <w:sz w:val="24"/>
                <w:szCs w:val="24"/>
              </w:rPr>
              <w:t>2005.</w:t>
            </w:r>
            <w:r>
              <w:rPr/>
              <w:br/>
            </w:r>
            <w:r>
              <w:rPr>
                <w:rStyle w:val="Style31"/>
                <w:rFonts w:cs="Times New Roman"/>
                <w:color w:val="000033"/>
                <w:sz w:val="24"/>
                <w:szCs w:val="24"/>
              </w:rPr>
              <w:t> </w:t>
            </w:r>
            <w:r>
              <w:rPr/>
              <w:br/>
              <w:t xml:space="preserve">FLORIDO, I.H &amp; SOARES, S.S.K.P. </w:t>
            </w:r>
            <w:r>
              <w:rPr>
                <w:rStyle w:val="StrongEmphasis"/>
              </w:rPr>
              <w:t>Mediando a comunicação em tutoria.</w:t>
            </w:r>
            <w:r>
              <w:rPr/>
              <w:t xml:space="preserve"> Universidade Federal do Paraná, Pró-Reitoria de Graduação e Ensino Profissionalizante, Centro Interdisciplinar de Formação Continuada de Professores; Ministério da Educação. Curitiba: Ed da UFPR, 2005.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FREIRE, Paulo. </w:t>
            </w:r>
            <w:r>
              <w:rPr>
                <w:rStyle w:val="StrongEmphasis"/>
              </w:rPr>
              <w:t>Comunicação ou extensão?</w:t>
            </w:r>
            <w:r>
              <w:rPr/>
              <w:t xml:space="preserve"> Trad. De Rosisca Darcy de Oliveira. 4ª ed., Rio de Janeiro: Paz e Terra, 1979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GARCEZ, Lucília Helena do Carmo. </w:t>
            </w:r>
            <w:r>
              <w:rPr>
                <w:rStyle w:val="StrongEmphasis"/>
              </w:rPr>
              <w:t>A escrita e o outro</w:t>
            </w:r>
            <w:r>
              <w:rPr/>
              <w:t>: os modos de participação na construção do texto</w:t>
            </w:r>
            <w:r>
              <w:rPr>
                <w:rStyle w:val="Emphasis"/>
              </w:rPr>
              <w:t>.</w:t>
            </w:r>
            <w:r>
              <w:rPr/>
              <w:t xml:space="preserve"> Brasília: Editora Universidade de Brasília, 1998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GARCEZ, Lucília Helena do Carmo. </w:t>
            </w:r>
            <w:r>
              <w:rPr>
                <w:rStyle w:val="StrongEmphasis"/>
              </w:rPr>
              <w:t>A escrita e o outro</w:t>
            </w:r>
            <w:r>
              <w:rPr/>
              <w:t>: os modos de participação na construção do texto</w:t>
            </w:r>
            <w:r>
              <w:rPr>
                <w:rStyle w:val="Emphasis"/>
              </w:rPr>
              <w:t>.</w:t>
            </w:r>
            <w:r>
              <w:rPr/>
              <w:t xml:space="preserve"> Brasília: Editora Universidade de Brasília, 1998. </w:t>
            </w:r>
          </w:p>
          <w:p>
            <w:pPr>
              <w:pStyle w:val="Style11"/>
              <w:shd w:fill="FFFFFF" w:val="clear"/>
              <w:rPr/>
            </w:pPr>
            <w:r>
              <w:rPr>
                <w:lang w:val="en-US"/>
              </w:rPr>
              <w:t xml:space="preserve">GARRISON, D. R. &amp; SHALE, D. (Eds.). </w:t>
            </w:r>
            <w:r>
              <w:rPr>
                <w:rStyle w:val="StrongEmphasis"/>
                <w:lang w:val="en-US"/>
              </w:rPr>
              <w:t xml:space="preserve">Education at a Distance: Form Issues to Practice. </w:t>
            </w:r>
            <w:r>
              <w:rPr/>
              <w:t xml:space="preserve">Malabar,Fla: Malabar,Fla.,R. E. Krieger, 1993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GUTIERREZ, Francisco, PRIETO, Daniel. </w:t>
            </w:r>
            <w:r>
              <w:rPr>
                <w:rStyle w:val="StrongEmphasis"/>
              </w:rPr>
              <w:t>A mediação pedagógica</w:t>
            </w:r>
            <w:r>
              <w:rPr/>
              <w:t xml:space="preserve">: educação à distância alternativa. Campinas, SP: Papirus, 1994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LÉVY, Pierre. </w:t>
            </w:r>
            <w:r>
              <w:rPr>
                <w:rStyle w:val="StrongEmphasis"/>
              </w:rPr>
              <w:t>A inteligência coletiva</w:t>
            </w:r>
            <w:r>
              <w:rPr/>
              <w:t xml:space="preserve"> : por uma antropologia do ciberespaço. São Paulo: Loyola, 1993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LÉVY, Pierre. </w:t>
            </w:r>
            <w:r>
              <w:rPr>
                <w:rStyle w:val="StrongEmphasis"/>
              </w:rPr>
              <w:t>Tecnologias intelectuais e modos de conhecer: nós somos o texto</w:t>
            </w:r>
            <w:r>
              <w:rPr/>
              <w:t xml:space="preserve">. 16 maio, 1998. Disponível em &lt;http://www.portoweb.com.br/PierreLevy/nossomos.html&gt;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LLEDÓ, Emilio. </w:t>
            </w:r>
            <w:r>
              <w:rPr>
                <w:rStyle w:val="StrongEmphasis"/>
              </w:rPr>
              <w:t>El silencio de la escritura</w:t>
            </w:r>
            <w:r>
              <w:rPr/>
              <w:t>. Madri: Espasa, 1999.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MARCUSCHI, L.A. </w:t>
            </w:r>
            <w:r>
              <w:rPr>
                <w:rStyle w:val="StrongEmphasis"/>
              </w:rPr>
              <w:t>Gêneros textuais e ensino de língua</w:t>
            </w:r>
            <w:r>
              <w:rPr/>
              <w:t xml:space="preserve">. Recife: Depto. de Letras do Centro de Comunicação e Artes da UFPE, 2002. </w:t>
            </w:r>
          </w:p>
          <w:p>
            <w:pPr>
              <w:pStyle w:val="NormalWeb"/>
              <w:rPr/>
            </w:pPr>
            <w:r>
              <w:rPr/>
              <w:t xml:space="preserve">MORAN, José Manuel. </w:t>
            </w:r>
            <w:r>
              <w:rPr>
                <w:rStyle w:val="StrongEmphasis"/>
              </w:rPr>
              <w:t>Como utilizar a Internet na Educação.</w:t>
            </w:r>
            <w:r>
              <w:rPr/>
              <w:t xml:space="preserve"> Revista Ciência da Informação, v.26, n.2, mai-ago 1997 </w:t>
            </w:r>
          </w:p>
          <w:p>
            <w:pPr>
              <w:pStyle w:val="NormalWeb"/>
              <w:rPr/>
            </w:pPr>
            <w:r>
              <w:rPr/>
              <w:t xml:space="preserve">MOURA FILHO, C. O.; OLIVEIRA, M. </w:t>
            </w:r>
            <w:r>
              <w:rPr>
                <w:rStyle w:val="StrongEmphasis"/>
              </w:rPr>
              <w:t>Videoconferência em Educação a Distância.</w:t>
            </w:r>
            <w:r>
              <w:rPr/>
              <w:t xml:space="preserve"> Mini-curso (em 25 de maio de 1999) no XVII Simpósio Brasileiro de Redes de Computadores. Salvador: Gráfica da Escola Técnica Federal do Ceará, 1999. 108p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ORLANDI, Eni.P. </w:t>
            </w:r>
            <w:r>
              <w:rPr>
                <w:rStyle w:val="StrongEmphasis"/>
              </w:rPr>
              <w:t>Análise de discurso</w:t>
            </w:r>
            <w:r>
              <w:rPr/>
              <w:t xml:space="preserve">. Princípios e procedimentos. Campinas: Pontes, 2001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PFROMM, S. e outros. </w:t>
            </w:r>
            <w:r>
              <w:rPr>
                <w:rStyle w:val="StrongEmphasis"/>
              </w:rPr>
              <w:t>O livro na educação</w:t>
            </w:r>
            <w:r>
              <w:rPr/>
              <w:t xml:space="preserve">. Rio de Janeiro: Primor/ Instituto Nacional do Livro, 1974.[2] </w:t>
            </w:r>
          </w:p>
          <w:p>
            <w:pPr>
              <w:pStyle w:val="NormalWeb"/>
              <w:rPr/>
            </w:pPr>
            <w:r>
              <w:rPr/>
              <w:t xml:space="preserve">PIMENTEL, M.G., FUKS, H., LUCENA, C.J.P. </w:t>
            </w:r>
            <w:r>
              <w:rPr>
                <w:rStyle w:val="StrongEmphasis"/>
              </w:rPr>
              <w:t>Avaliação, da Participação dos Aprendizes em Debates Síncronos.</w:t>
            </w:r>
            <w:r>
              <w:rPr/>
              <w:t xml:space="preserve"> XIV Simpósio Brasileiro de Informática na Educação – SBIE, 2003, 12 a 14 de Novembro de 2003, NCE-UFRJ, Rio de Janeiro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SARTORI, Ademilde Silveira e ROESLER, Jucimara. </w:t>
            </w:r>
            <w:r>
              <w:rPr>
                <w:rStyle w:val="StrongEmphasis"/>
              </w:rPr>
              <w:t>Narrativa e dialogicidade nas comunidades virtuais de aprendizagem</w:t>
            </w:r>
            <w:r>
              <w:rPr/>
              <w:t xml:space="preserve">. Revista da Associação Nacional dos Programas de Pós-Graduação em Comunicação, abril, 2005. Acesse o texto pelo link:  &lt;www.compos.com.br/e-compos&gt;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SCARDAMALIA, M. e BEREITER, C. Dos modelos explicativos de los procesos de composición escrita. En Tolchinsky, Liliana y Ana Teberosky (Comps.) Más allá de la alfabetización </w:t>
            </w:r>
            <w:r>
              <w:rPr>
                <w:rStyle w:val="StrongEmphasis"/>
              </w:rPr>
              <w:t>Infancia y Aprendizaje</w:t>
            </w:r>
            <w:r>
              <w:rPr/>
              <w:t xml:space="preserve">-Número extraordinário, 1992. </w:t>
            </w:r>
          </w:p>
          <w:p>
            <w:pPr>
              <w:pStyle w:val="Style11"/>
              <w:shd w:fill="FFFFFF" w:val="clear"/>
              <w:rPr/>
            </w:pPr>
            <w:r>
              <w:rPr>
                <w:lang w:val="en-US"/>
              </w:rPr>
              <w:t xml:space="preserve">SCARDAMALIA, M. e BEREITER, C. </w:t>
            </w:r>
            <w:r>
              <w:rPr>
                <w:rStyle w:val="StrongEmphasis"/>
                <w:lang w:val="en-US"/>
              </w:rPr>
              <w:t>The psychology of written composition</w:t>
            </w:r>
            <w:r>
              <w:rPr>
                <w:rStyle w:val="Emphasis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/>
              <w:t xml:space="preserve">Hillsdale, NJ: Erlbaum. 1987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SOARES, M. A escolarização da literatura infantil e juvenil. In: A. Evangelista et al. (Org.) </w:t>
            </w:r>
            <w:r>
              <w:rPr>
                <w:rStyle w:val="StrongEmphasis"/>
              </w:rPr>
              <w:t>A escolarização da leitura literária</w:t>
            </w:r>
            <w:r>
              <w:rPr/>
              <w:t xml:space="preserve"> – o jogo do livro infantil e juvenil. Belo Horizonte: CEALE/Autêntica, 1999, pp.17-48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SOUSA, Rosineide Magalhães de. </w:t>
            </w:r>
            <w:r>
              <w:rPr>
                <w:rStyle w:val="StrongEmphasis"/>
              </w:rPr>
              <w:t>Gênero textual “mediacional</w:t>
            </w:r>
            <w:r>
              <w:rPr/>
              <w:t xml:space="preserve">”: um texto narrativo e envolvente na perspectiva de um contexto específico. (Dissertação de mestrado). Brasília: Universidade de Brasília/ Instituto de Letras, 2001. </w:t>
            </w:r>
          </w:p>
          <w:p>
            <w:pPr>
              <w:pStyle w:val="Style11"/>
              <w:shd w:fill="FFFFFF" w:val="clear"/>
              <w:rPr/>
            </w:pPr>
            <w:r>
              <w:rPr/>
              <w:t xml:space="preserve">VYGOTSKY, Lev. S. </w:t>
            </w:r>
            <w:r>
              <w:rPr>
                <w:rStyle w:val="StrongEmphasis"/>
              </w:rPr>
              <w:t>Pensamento e linguagem</w:t>
            </w:r>
            <w:r>
              <w:rPr/>
              <w:t xml:space="preserve">. São Paulo: Martins Fontes, 1989.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Local e Data</w:t>
      </w:r>
      <w:r>
        <w:rPr/>
        <w:t xml:space="preserve"> : ________________________, ___ / ___ / _____.       _______________________________</w:t>
      </w:r>
    </w:p>
    <w:p>
      <w:pPr>
        <w:pStyle w:val="Normal"/>
        <w:ind w:right="1184" w:hanging="0"/>
        <w:jc w:val="right"/>
        <w:rPr>
          <w:sz w:val="28"/>
        </w:rPr>
      </w:pPr>
      <w:r>
        <w:rPr/>
        <w:t>Coordenador do Cur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 (Responsável pela Discipli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475" w:hanging="0"/>
        <w:jc w:val="both"/>
        <w:rPr>
          <w:sz w:val="28"/>
          <w:szCs w:val="28"/>
        </w:rPr>
      </w:pPr>
      <w:r>
        <w:rPr>
          <w:sz w:val="28"/>
          <w:szCs w:val="28"/>
        </w:rPr>
        <w:t>Concordo em ministrar esta disciplina, conforme previsto no Art. 11, § 3º da Resolução Nº 19/2004-CEPE/UFR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 (Responsável pela Discipli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(Colabora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rPr>
        <w:rFonts w:ascii="Courier (W1)" w:hAnsi="Courier (W1)" w:cs="Courier (W1)"/>
      </w:rPr>
    </w:pPr>
    <w:r>
      <w:rPr>
        <w:rFonts w:cs="Courier (W1)" w:ascii="Courier (W1)" w:hAnsi="Courier (W1)"/>
      </w:rPr>
      <w:t>________</w:t>
    </w:r>
  </w:p>
  <w:p>
    <w:pPr>
      <w:pStyle w:val="Footer"/>
      <w:tabs>
        <w:tab w:val="clear" w:pos="4419"/>
        <w:tab w:val="clear" w:pos="8838"/>
        <w:tab w:val="right" w:pos="8931" w:leader="none"/>
      </w:tabs>
      <w:rPr/>
    </w:pPr>
    <w:r>
      <w:rPr>
        <w:rFonts w:cs="Courier New" w:ascii="Courier New" w:hAnsi="Courier New"/>
      </w:rPr>
      <w:t xml:space="preserve">Anexo 2d </w:t>
    </w:r>
    <w:r>
      <w:rPr>
        <w:rFonts w:cs="Courier New" w:ascii="Courier New" w:hAnsi="Courier New"/>
        <w:sz w:val="16"/>
      </w:rPr>
      <w:t>Plano de Ensino de Disciplina</w:t>
    </w:r>
    <w:r>
      <w:rPr>
        <w:rFonts w:cs="Courier New" w:ascii="Courier New" w:hAnsi="Courier New"/>
      </w:rPr>
      <w:tab/>
      <w:t>Fl.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>/2</w:t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pelle">
    <w:name w:val="spell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Style31">
    <w:name w:val="style31"/>
    <w:basedOn w:val="Fontepargpadro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4"/>
      <w:lang w:val="en-US" w:eastAsia="en-US"/>
    </w:rPr>
  </w:style>
  <w:style w:type="paragraph" w:styleId="Style91">
    <w:name w:val="style9"/>
    <w:basedOn w:val="Normal"/>
    <w:qFormat/>
    <w:pPr>
      <w:spacing w:before="100" w:after="100"/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07:00Z</dcterms:created>
  <dc:creator>Pró-Reitoria de Pós-Graduação</dc:creator>
  <dc:description/>
  <cp:keywords/>
  <dc:language>en-US</dc:language>
  <cp:lastModifiedBy>Liane Tarouco</cp:lastModifiedBy>
  <cp:lastPrinted>2005-11-22T17:03:00Z</cp:lastPrinted>
  <dcterms:modified xsi:type="dcterms:W3CDTF">2009-08-20T20:54:00Z</dcterms:modified>
  <cp:revision>43</cp:revision>
  <dc:subject/>
  <dc:title>FORMULÁRIO PARA APRESENTAÇÃO DE PROPOSTAS DE CURSOS DE ESPECIALIZAÇÃO/APERFEIÇOAMENTO</dc:title>
</cp:coreProperties>
</file>