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NIVERSIDADE FEDERAL DO RIO GRANDE DO SU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Ó-REITORIA DE PÓS-GRADUAÇÃ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LANO DE ENSINO DE DISCIPLIN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8"/>
              </w:rPr>
              <w:t xml:space="preserve">1. Disciplina: 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Prática pedagógica em ambiente apoiado pela T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Carga Horária Total  [  45    ]               Data: 2010/I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ário : </w:t>
            </w:r>
            <w:r>
              <w:rPr>
                <w:rFonts w:cs="Arial" w:ascii="Arial" w:hAnsi="Arial"/>
                <w:sz w:val="24"/>
                <w:szCs w:val="24"/>
              </w:rPr>
              <w:t>As atividades serão desenvolvidas em modalidade de educação a distância com encontros presenciais no início e no final do trimestre.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: </w:t>
            </w:r>
            <w:r>
              <w:rPr>
                <w:rFonts w:cs="Arial" w:ascii="Arial" w:hAnsi="Arial"/>
                <w:sz w:val="24"/>
                <w:szCs w:val="24"/>
              </w:rPr>
              <w:t>CINTED, pólos NTE e através de ambiente virtual de aprendizagem – modalidade a distância</w:t>
            </w:r>
          </w:p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º. de horas junto</w:t>
            </w:r>
          </w:p>
          <w:p>
            <w:pPr>
              <w:pStyle w:val="Normal"/>
              <w:ind w:right="4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à disciplina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  <w:sz w:val="28"/>
              </w:rPr>
              <w:t>2. Professor Responsável</w:t>
            </w:r>
            <w:r>
              <w:rPr>
                <w:rFonts w:cs="Arial" w:ascii="Arial" w:hAnsi="Arial"/>
                <w:sz w:val="24"/>
              </w:rPr>
              <w:t>: LILIANA MARIA PASSERINO</w:t>
              <w:tab/>
            </w:r>
            <w:r>
              <w:rPr>
                <w:rFonts w:cs="Arial" w:ascii="Arial" w:hAnsi="Arial"/>
                <w:sz w:val="28"/>
              </w:rPr>
              <w:t>[    45   ]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79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</w:rPr>
              <w:tab/>
              <w:t>Professor Colaborador</w:t>
            </w:r>
            <w:r>
              <w:rPr>
                <w:rFonts w:cs="Arial" w:ascii="Arial" w:hAnsi="Arial"/>
                <w:sz w:val="24"/>
              </w:rPr>
              <w:t xml:space="preserve"> _________________________________</w:t>
              <w:tab/>
            </w:r>
            <w:r>
              <w:rPr>
                <w:rFonts w:cs="Arial" w:ascii="Arial" w:hAnsi="Arial"/>
                <w:sz w:val="28"/>
              </w:rPr>
              <w:t>[         ]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779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3. Carga Horária Semanal</w:t>
              <w:tab/>
              <w:t>[   3   ]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567" w:leader="none"/>
                <w:tab w:val="left" w:pos="3544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ab/>
              <w:t>Aulas Teóricas</w:t>
              <w:tab/>
              <w:t>[       ]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567" w:leader="none"/>
                <w:tab w:val="left" w:pos="3544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ab/>
              <w:t>Aulas Teórico-Práticas</w:t>
              <w:tab/>
              <w:t>[   3  ]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567" w:leader="none"/>
                <w:tab w:val="left" w:pos="3544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ab/>
              <w:t>Aulas Práticas</w:t>
              <w:tab/>
              <w:t>[       ]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4. Súmula da disciplina e Conteúdo Programático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Estudo e análise da aplicação do computador à prática pedagógica. Desenvolvimento do potencial de comunicação e de interatividade das tecnologias de informação e comunicação. Análise da interatividade para o cotidiano pessoal e para a prática pedagógica Planejamento de ensino em comunidades virtuais. Aprendizagem em comunidades virtuais. Organização, participação, colaboração e cooperação. ·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Conteúdo Programát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o ensino-aprendizagem: caracterização, tendências pedagógic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mentos e Etapas do Processo de Ensino-aprendizagem: planejamento objetivos, conteúdos, métodos, recursos didáticos e avaliação e relação professor-alun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pedagógico das ferramentas de interatividade: correio, fórum, chat, videoconferênci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unidades Virtuais e Novas Maneiras de Aprender e Ensinar: conceito de comunidade virtual, processos de aprendizagem de grupos (fatores cognitivos, emocionais e comportamenta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lho coletivo e cooperativo em comunidade virtual : redes de relacionamento e de comunicação pela internet para organizar a elaboração colaborativa de materiais educacionais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5. Objetivos da Disciplina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Analisar a inserção do computador na pratica pedagógic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Comprender o potencial das tecnologias de interatividade para o trabalho colaborativo, cooperativ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Estudar novas formas de aprender e de ensinar através de comunidades de aprendizage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6. Metodologia de Ensin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0"/>
              <w:ind w:firstLine="288"/>
              <w:jc w:val="both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A concepção pedagógica que sustenta o desenvolvimento deste curso, de caráter interacionista, pressupõe a autoria como característica essencial a uma aprendizagem autônoma e significativa. Neste sentido as atividades de aprendizagem serão organizadas em uma seqüência de fases que podem repetir-se uma ou mais vezes ao longo da disciplin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0"/>
              <w:ind w:firstLine="288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Fase a:  Exploração: Nesta fase o material disponível nos diversos módulos do Programa Mídias na Educação servem de base para esta fase de exploração que não é todavia limitada a este material, podendo ser complementada com busca de informações em diferentes fontes: livros, TV, internet, rádio, CD-ROMs, DVDs, dicionários, enciclopédias etc.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ase b: Experimentação (comparar, argumentar, testar, extrapolar, enfim, descobrir o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azer com as informações) e reflexão colaborativa (debate em grupo utilizando a comunicação mediada por computador, com ênfase ao uso do fórum)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Fase c: Autoria: Materialização de expressão direta (autoria, em diversas mídias, a partir das informações coletadas, analisadas, contextualizadas e trabalhadas). O compartilhamento do processo de produção e a avaliação dos produtos geram novas análises, visões interdisciplinares enovas produções, impulsionando um contínuo crescimento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7. Critérios de Avaliação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A avaliação dos alunos participantes será feita, observando-s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9" w:leader="none"/>
              </w:tabs>
              <w:ind w:left="1069" w:hanging="36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Participação ativa nas discussões dos casos propostos durante o curso </w:t>
            </w:r>
          </w:p>
          <w:p>
            <w:pPr>
              <w:pStyle w:val="Normal"/>
              <w:numPr>
                <w:ilvl w:val="0"/>
                <w:numId w:val="4"/>
              </w:numPr>
              <w:ind w:left="1066" w:hanging="357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Estratégias para resolução dos problemas propostos nas atividades de laboratório </w:t>
            </w:r>
          </w:p>
          <w:p>
            <w:pPr>
              <w:pStyle w:val="Normal"/>
              <w:numPr>
                <w:ilvl w:val="0"/>
                <w:numId w:val="4"/>
              </w:numPr>
              <w:ind w:left="1066" w:hanging="357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esultados do trabalho construído ao longo da disciplina, apresentado e defendido durante a fase de avaliação presencial na semana final das atividad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Obs.: Os critérios de avaliação serão os regimentais da UFRG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8. Bibliografia Básica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HEIDE, A.; STILBORNE, L</w:t>
            </w:r>
            <w:r>
              <w:rPr>
                <w:rFonts w:cs="Arial" w:ascii="Arial" w:hAnsi="Arial"/>
                <w:b/>
              </w:rPr>
              <w:t xml:space="preserve">. Guia do Professor para a Internet: Completo e Fácil. </w:t>
            </w:r>
            <w:r>
              <w:rPr>
                <w:rFonts w:cs="Arial" w:ascii="Arial" w:hAnsi="Arial"/>
                <w:lang w:val="en-US"/>
              </w:rPr>
              <w:t>ARTMED, 2000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n-US"/>
              </w:rPr>
              <w:t xml:space="preserve">JONASSEN, D. et alli.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Learning with Technology. A constructivist perspective. </w:t>
            </w:r>
            <w:r>
              <w:rPr>
                <w:rFonts w:cs="Arial" w:ascii="Arial" w:hAnsi="Arial"/>
              </w:rPr>
              <w:t>New Jersey: Prentice Hall, 1999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LÉVY, Pierre. </w:t>
            </w:r>
            <w:r>
              <w:rPr>
                <w:rFonts w:cs="Arial" w:ascii="Arial" w:hAnsi="Arial"/>
                <w:b/>
                <w:bCs/>
              </w:rPr>
              <w:t>As Tecnologias da Inteligência: O futuro do pensamento na era da informática</w:t>
            </w:r>
            <w:r>
              <w:rPr>
                <w:rFonts w:cs="Arial" w:ascii="Arial" w:hAnsi="Arial"/>
              </w:rPr>
              <w:t>. Rio de Janeiro: Ed. 34, 1993. 208p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 xml:space="preserve">MAGDALENA, B. C. COSTA TEMPEL, I. E. </w:t>
            </w:r>
            <w:r>
              <w:rPr>
                <w:rFonts w:cs="Arial" w:ascii="Arial" w:hAnsi="Arial"/>
                <w:b/>
              </w:rPr>
              <w:t>Internet em Sala de Aula: Com a palavra, os professores.</w:t>
            </w:r>
            <w:r>
              <w:rPr>
                <w:rFonts w:cs="Arial" w:ascii="Arial" w:hAnsi="Arial"/>
              </w:rPr>
              <w:t xml:space="preserve"> ArtMed, 2003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 xml:space="preserve">MIZUKAMI, Maria da Graça Nicoletti. </w:t>
            </w:r>
            <w:r>
              <w:rPr>
                <w:rFonts w:cs="Arial" w:ascii="Arial" w:hAnsi="Arial"/>
                <w:b/>
              </w:rPr>
              <w:t>Ensino: as abordagens do processo</w:t>
            </w:r>
            <w:r>
              <w:rPr>
                <w:rFonts w:cs="Arial" w:ascii="Arial" w:hAnsi="Arial"/>
              </w:rPr>
              <w:t>. Temas Básicos de Educação e Ensino. São Paulo: EPU, 1986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MOREIRA, M. A. </w:t>
            </w:r>
            <w:r>
              <w:rPr>
                <w:rFonts w:cs="Arial" w:ascii="Arial" w:hAnsi="Arial"/>
                <w:b/>
                <w:bCs/>
              </w:rPr>
              <w:t>Teorias de Aprendizagem</w:t>
            </w:r>
            <w:r>
              <w:rPr>
                <w:rFonts w:cs="Arial" w:ascii="Arial" w:hAnsi="Arial"/>
              </w:rPr>
              <w:t>. São Paulo: EPU, 1999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</w:rPr>
              <w:t xml:space="preserve">PALLOFF, R.; PRATT, K. </w:t>
            </w:r>
            <w:r>
              <w:rPr>
                <w:rFonts w:cs="Arial" w:ascii="Arial" w:hAnsi="Arial"/>
                <w:b/>
              </w:rPr>
              <w:t>Construindo comunidade de aprendizagem no ciberespaço: estratégias eficientes para salas de aula on-line</w:t>
            </w:r>
            <w:r>
              <w:rPr>
                <w:rFonts w:cs="Arial" w:ascii="Arial" w:hAnsi="Arial"/>
              </w:rPr>
              <w:t>. Artmed, 2002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Local e Data</w:t>
      </w:r>
      <w:r>
        <w:rPr>
          <w:rFonts w:cs="Arial" w:ascii="Arial" w:hAnsi="Arial"/>
        </w:rPr>
        <w:t xml:space="preserve"> : ________________________, ___ / ___ / _____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_______</w:t>
      </w:r>
    </w:p>
    <w:p>
      <w:pPr>
        <w:pStyle w:val="Normal"/>
        <w:ind w:right="1184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</w:rPr>
        <w:t>Coordenador do Curs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 (Responsável pela Discipli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 (Colaborad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cordo em ministrar esta disciplina, conforme previsto no Art. 11, § 3º da Resolução Nº 19/2004-CEPE/UFRG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 (Responsável pela Discipli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 (Colaborad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________________________ (Colaborador) </w:t>
      </w:r>
    </w:p>
    <w:sectPr>
      <w:footerReference w:type="default" r:id="rId2"/>
      <w:type w:val="nextPage"/>
      <w:pgSz w:w="12240" w:h="15840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rPr>
        <w:rFonts w:ascii="Courier (W1)" w:hAnsi="Courier (W1)" w:cs="Courier (W1)"/>
      </w:rPr>
    </w:pPr>
    <w:r>
      <w:rPr>
        <w:rFonts w:cs="Courier (W1)" w:ascii="Courier (W1)" w:hAnsi="Courier (W1)"/>
      </w:rPr>
      <w:t>________</w:t>
    </w:r>
  </w:p>
  <w:p>
    <w:pPr>
      <w:pStyle w:val="Footer"/>
      <w:tabs>
        <w:tab w:val="clear" w:pos="4419"/>
        <w:tab w:val="clear" w:pos="8838"/>
        <w:tab w:val="right" w:pos="8931" w:leader="none"/>
      </w:tabs>
      <w:rPr/>
    </w:pPr>
    <w:r>
      <w:rPr>
        <w:rFonts w:cs="Courier New" w:ascii="Courier New" w:hAnsi="Courier New"/>
      </w:rPr>
      <w:t xml:space="preserve">Anexo 2d </w:t>
    </w:r>
    <w:r>
      <w:rPr>
        <w:rFonts w:cs="Courier New" w:ascii="Courier New" w:hAnsi="Courier New"/>
        <w:sz w:val="16"/>
      </w:rPr>
      <w:t>Plano de Ensino de Disciplina</w:t>
    </w:r>
    <w:r>
      <w:rPr>
        <w:rFonts w:cs="Courier New" w:ascii="Courier New" w:hAnsi="Courier New"/>
      </w:rPr>
      <w:tab/>
      <w:t>Fl.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3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>/2</w:t>
    </w:r>
  </w:p>
  <w:p>
    <w:pPr>
      <w:pStyle w:val="Footer"/>
      <w:tabs>
        <w:tab w:val="clear" w:pos="4419"/>
        <w:tab w:val="clear" w:pos="8838"/>
        <w:tab w:val="right" w:pos="8931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tabs>
        <w:tab w:val="clear" w:pos="4419"/>
        <w:tab w:val="clear" w:pos="8838"/>
        <w:tab w:val="right" w:pos="8931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35724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4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16:00Z</dcterms:created>
  <dc:creator>Pró-Reitoria de Pós-Graduação</dc:creator>
  <dc:description/>
  <cp:keywords/>
  <dc:language>en-US</dc:language>
  <cp:lastModifiedBy>Liane Tarouco</cp:lastModifiedBy>
  <cp:lastPrinted>2005-11-22T17:03:00Z</cp:lastPrinted>
  <dcterms:modified xsi:type="dcterms:W3CDTF">2009-08-20T20:51:00Z</dcterms:modified>
  <cp:revision>17</cp:revision>
  <dc:subject/>
  <dc:title>FORMULÁRIO PARA APRESENTAÇÃO DE PROPOSTAS DE CURSOS DE ESPECIALIZAÇÃO/APERFEIÇOAMENTO</dc:title>
</cp:coreProperties>
</file>