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9"/>
        <w:gridCol w:w="2669"/>
      </w:tblGrid>
      <w:tr>
        <w:trPr/>
        <w:tc>
          <w:tcPr>
            <w:tcW w:w="6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urriculum Vitae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David Manuel Lelinho da Motta Marques</w:t>
            </w:r>
            <w:r>
              <w:rPr/>
              <w:br/>
              <w:br/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olsista de Produtividade em Pesquisa do CNPq - Nível 2A</w:t>
            </w:r>
          </w:p>
        </w:tc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Dados Pessoais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7044"/>
      </w:tblGrid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vid Manuel Lelinho da Motta Marques </w:t>
            </w:r>
          </w:p>
        </w:tc>
      </w:tr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me em citações bibliográficas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TTA MARQUES, D. M. L. </w:t>
            </w:r>
          </w:p>
        </w:tc>
      </w:tr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xo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culino </w:t>
            </w:r>
          </w:p>
        </w:tc>
      </w:tr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dereço profissional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iversidade Federal do Rio Grande do Sul , Instituto de Pesquisas Hidráulicas , Departamento de Obras Hidráulicas - UFRGS</w:t>
              <w:br/>
              <w:t>Av. Bento Gonçalve 9500</w:t>
              <w:br/>
              <w:t>Agronomia - PORTO ALEGRE</w:t>
              <w:br/>
              <w:t>91501970, RS - Brasil</w:t>
              <w:br/>
              <w:t>Telefone: 51 33166563</w:t>
              <w:br/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mm@iph.ufrgs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 xml:space="preserve">URL da home page: www.iph.ufrgs.br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br/>
      </w:r>
      <w:bookmarkStart w:id="0" w:name="FormacaoAcademica"/>
      <w:bookmarkEnd w:id="0"/>
      <w:r>
        <w:rPr>
          <w:b/>
          <w:bCs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  <w:r>
        <w:rPr>
          <w:rFonts w:cs="Arial" w:ascii="Arial" w:hAnsi="Arial"/>
          <w:b/>
          <w:bCs/>
          <w:sz w:val="20"/>
          <w:szCs w:val="20"/>
        </w:rPr>
        <w:t>Formação Acadêmica/Titulação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7919"/>
      </w:tblGrid>
      <w:tr>
        <w:trPr/>
        <w:tc>
          <w:tcPr>
            <w:tcW w:w="919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86 - 1990</w:t>
            </w:r>
            <w:r>
              <w:rPr/>
              <w:t xml:space="preserve"> </w:t>
            </w:r>
          </w:p>
        </w:tc>
        <w:tc>
          <w:tcPr>
            <w:tcW w:w="7919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utorado. </w:t>
              <w:br/>
              <w:t>Impirial College Of Science Technology, IC, Inglaterra</w:t>
              <w:br/>
              <w:t>Título: Start-up of High Rate Anaerobic Reactors Treating Ice-Cream Wastewater, Ano de obtenção: 1990</w:t>
              <w:br/>
              <w:t>Orientador: John Norman Lester</w:t>
              <w:br/>
              <w:t>Bolsista do(a): Conselho Nacional de Desenvolvimento Científico e Tecnológico</w:t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Palavras-chave              : Start-Up, High Rate Anaerobic Reactor, Industrial Wastewater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Áreas do conhecimento : Ecologia Aplicada a Engenharia Sanitária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Setores de atividade      : Produtos e serviços voltados para a defesa e proteção do meio ambiente, incluindo o desenvolvimento sustenta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9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84 - 1986</w:t>
            </w:r>
            <w:r>
              <w:rPr/>
              <w:t xml:space="preserve"> </w:t>
            </w:r>
          </w:p>
        </w:tc>
        <w:tc>
          <w:tcPr>
            <w:tcW w:w="7919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strado em Ecologia. </w:t>
              <w:br/>
              <w:t>Universidade Federal do Rio Grande do Sul, UFRGS, Porto Alegre, Brasil</w:t>
              <w:br/>
              <w:t>Título: Lixiviação Microbiológica de Rejeitos da Mineração do Carvão, Ano de obtenção: 1986</w:t>
              <w:br/>
              <w:t>Orientador: Sérgio João de Luca</w:t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Palavras-chave              : Lixiviação Biológica, Rejeitos de Carvão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Áreas do conhecimento : Ecologia Aplicada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Setores de atividade      : Produtos e serviços voltados para a defesa e proteção do meio ambiente, incluindo o desenvolvimento sustenta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9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78 - 1982</w:t>
            </w:r>
            <w:r>
              <w:rPr/>
              <w:t xml:space="preserve"> </w:t>
            </w:r>
          </w:p>
        </w:tc>
        <w:tc>
          <w:tcPr>
            <w:tcW w:w="7919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duação. </w:t>
              <w:br/>
              <w:t xml:space="preserve">Pontifícia Universidade Católica do Rio Grande do Sul, PUCRS, Porto Alegre, Brasil, Ano de obtenção: 1982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br/>
      </w:r>
      <w:r>
        <w:fldChar w:fldCharType="begin"/>
      </w:r>
      <w:r>
        <w:rPr>
          <w:rStyle w:val="InternetLink"/>
          <w:sz w:val="15"/>
          <w:b/>
          <w:szCs w:val="15"/>
          <w:bCs/>
          <w:rFonts w:cs="Arial" w:ascii="Arial" w:hAnsi="Arial"/>
        </w:rPr>
        <w:instrText xml:space="preserve"> HYPERLINK "http://genos.cnpq.br:12010/dwlattes/owa/prc_imp_cv_int?f_cod=K4781125Z8" \l "Índice%23Índice"</w:instrText>
      </w:r>
      <w:r>
        <w:rPr>
          <w:rStyle w:val="InternetLink"/>
          <w:sz w:val="15"/>
          <w:b/>
          <w:szCs w:val="15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sz w:val="15"/>
          <w:szCs w:val="15"/>
        </w:rPr>
        <w:t>Início da página</w:t>
      </w:r>
      <w:r>
        <w:rPr>
          <w:rStyle w:val="InternetLink"/>
          <w:sz w:val="15"/>
          <w:b/>
          <w:szCs w:val="15"/>
          <w:bCs/>
          <w:rFonts w:cs="Arial" w:ascii="Arial" w:hAnsi="Arial"/>
        </w:rPr>
        <w:fldChar w:fldCharType="end"/>
      </w:r>
      <w:bookmarkStart w:id="1" w:name="Atuação_profissional"/>
      <w:bookmarkEnd w:id="1"/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  <w:r>
        <w:rPr>
          <w:rFonts w:cs="Arial" w:ascii="Arial" w:hAnsi="Arial"/>
          <w:b/>
          <w:bCs/>
          <w:sz w:val="20"/>
          <w:szCs w:val="20"/>
        </w:rPr>
        <w:t>Atuação Profissional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8357"/>
      </w:tblGrid>
      <w:tr>
        <w:trPr/>
        <w:tc>
          <w:tcPr>
            <w:tcW w:w="4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8357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dade Federal do Rio Grande do Sul - UFRGS </w:t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338"/>
        <w:gridCol w:w="6585"/>
      </w:tblGrid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Vínculo institucion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84 -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ínculo: Servidor público ou celetista , Enquadramento funcional: Professor Adjunto, Regime : Dedicação Exclusiva </w:t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338"/>
        <w:gridCol w:w="6585"/>
      </w:tblGrid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Atividades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/1991 - Atual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ós-graduação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br/>
              <w:br/>
              <w:t>1. ECAP65 - Avaliação da Qualidade de Água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/1992 - 12/1994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reção e Administraçã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rgos Ocupados</w:t>
            </w:r>
            <w:r>
              <w:rPr>
                <w:rFonts w:cs="Arial" w:ascii="Arial" w:hAnsi="Arial"/>
                <w:sz w:val="15"/>
                <w:szCs w:val="15"/>
              </w:rPr>
              <w:br/>
              <w:t>1. Ex-Presidente Conselho Regional de Biologia 3° Região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/1992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ós-graduação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br/>
              <w:br/>
              <w:t>1. HIDP20 - Microbiologia Aplicada ao Saneamento Ambiental</w:t>
              <w:br/>
              <w:t>2. HIDP25 - Ecotecnologia Aplicada aos Recursos Hídricos</w:t>
              <w:br/>
              <w:t>3. HIP08 - Aspectos Qualitativos da Água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/1994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esquisa e Desenvolviment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Linhas de Pesquisa</w:t>
            </w:r>
            <w:r>
              <w:rPr>
                <w:rFonts w:cs="Arial" w:ascii="Arial" w:hAnsi="Arial"/>
                <w:sz w:val="15"/>
                <w:szCs w:val="15"/>
              </w:rPr>
              <w:br/>
              <w:t>1. Ecossistemas Aquáticos/ Banhados Construídos e Naturais, lagos</w:t>
              <w:br/>
              <w:t>2. Macrófitas Aquáticas/ Ecologia Aplicada/ Ecotecnologia</w:t>
              <w:br/>
              <w:t>3. Qualidade de Água/ Recursos Hídrico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/1996 - /1997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reção e Administraçã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rgos Ocupados</w:t>
            </w:r>
            <w:r>
              <w:rPr>
                <w:rFonts w:cs="Arial" w:ascii="Arial" w:hAnsi="Arial"/>
                <w:sz w:val="15"/>
                <w:szCs w:val="15"/>
              </w:rPr>
              <w:br/>
              <w:t>1. Ex-Vice-Presidente Conselho Federal de Biologia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/1997 - 12/1998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reção e Administraçã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rgos Ocupados</w:t>
            </w:r>
            <w:r>
              <w:rPr>
                <w:rFonts w:cs="Arial" w:ascii="Arial" w:hAnsi="Arial"/>
                <w:sz w:val="15"/>
                <w:szCs w:val="15"/>
              </w:rPr>
              <w:br/>
              <w:t>1. Coordenador Comissão Pesquisa do IPH/UFRG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/1998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raduação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br/>
              <w:br/>
              <w:t>1. IPH2008 - Ecotecnologia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/1999 - 12/2000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reção e Administraçã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rgos Ocupados</w:t>
            </w:r>
            <w:r>
              <w:rPr>
                <w:rFonts w:cs="Arial" w:ascii="Arial" w:hAnsi="Arial"/>
                <w:sz w:val="15"/>
                <w:szCs w:val="15"/>
              </w:rPr>
              <w:br/>
              <w:t>1. Membro da Comissão CPG-Recursos Hídricos e San. da UFRG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m@iph.ufrgs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26:00Z</dcterms:created>
  <dc:creator>CINTED</dc:creator>
  <dc:description/>
  <dc:language>en-US</dc:language>
  <cp:lastModifiedBy>CINTED</cp:lastModifiedBy>
  <cp:lastPrinted>2004-02-04T17:26:00Z</cp:lastPrinted>
  <dcterms:modified xsi:type="dcterms:W3CDTF">2004-02-04T19:27:00Z</dcterms:modified>
  <cp:revision>1</cp:revision>
  <dc:subject/>
  <dc:title>Curriculum Vitae</dc:title>
</cp:coreProperties>
</file>