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Arial" w:ascii="Arial" w:hAnsi="Arial"/>
        </w:rPr>
        <w:t>Curriculum Vitae</w:t>
      </w:r>
      <w:r>
        <w:rPr/>
        <w:br/>
      </w:r>
      <w:r>
        <w:rPr>
          <w:rFonts w:cs="Arial" w:ascii="Arial" w:hAnsi="Arial"/>
          <w:b/>
          <w:bCs/>
          <w:sz w:val="27"/>
          <w:szCs w:val="27"/>
        </w:rPr>
        <w:t>Sérgio João de Luca</w:t>
      </w:r>
      <w:r>
        <w:rPr/>
        <w:br/>
        <w:br/>
      </w:r>
      <w:r>
        <w:rPr>
          <w:rFonts w:cs="Verdana" w:ascii="Verdana" w:hAnsi="Verdana"/>
          <w:b/>
          <w:bCs/>
          <w:sz w:val="15"/>
          <w:szCs w:val="15"/>
        </w:rPr>
        <w:t>Bolsista de Produtividade em Pesquisa do CNPq - Nível 1ª</w:t>
      </w:r>
    </w:p>
    <w:p>
      <w:pPr>
        <w:pStyle w:val="Normal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7044"/>
      </w:tblGrid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érgio João de Luca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 em citações bibliográficas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A, S. J.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xo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ulino </w:t>
            </w:r>
          </w:p>
        </w:tc>
      </w:tr>
      <w:tr>
        <w:trPr/>
        <w:tc>
          <w:tcPr>
            <w:tcW w:w="1794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rofissional</w:t>
            </w:r>
            <w:r>
              <w:rPr/>
              <w:t xml:space="preserve"> </w:t>
            </w:r>
          </w:p>
        </w:tc>
        <w:tc>
          <w:tcPr>
            <w:tcW w:w="7044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versidade Federal do Rio Grande do Sul , Instituto de Pesquisas Hidráulicas , Departamento de Obras Hidráulicas - UFRGS</w:t>
              <w:br/>
              <w:t>Av Bento Gonçalves 9500</w:t>
              <w:br/>
              <w:t>Agronomia - P. Alegre</w:t>
              <w:br/>
              <w:t>91501970, RS - Brasil</w:t>
              <w:br/>
              <w:t>Telefone: 51 33166680</w:t>
              <w:br/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lk@vortex.ufrgs.br</w:t>
              </w:r>
            </w:hyperlink>
          </w:p>
        </w:tc>
      </w:tr>
    </w:tbl>
    <w:p>
      <w:pPr>
        <w:pStyle w:val="Normal"/>
        <w:rPr/>
      </w:pPr>
      <w:r>
        <w:rPr>
          <w:b/>
          <w:bCs/>
        </w:rPr>
        <w:br/>
      </w:r>
      <w:bookmarkStart w:id="0" w:name="FormacaoAcademica"/>
      <w:bookmarkEnd w:id="0"/>
      <w:r>
        <w:rPr>
          <w:rFonts w:cs="Arial" w:ascii="Arial" w:hAnsi="Arial"/>
          <w:b/>
          <w:bCs/>
          <w:sz w:val="20"/>
          <w:szCs w:val="20"/>
        </w:rPr>
        <w:t>Formação Acadêmica/Titulaçã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7919"/>
      </w:tblGrid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78 - 1981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torado em Engenharia Ambiemtal. </w:t>
              <w:br/>
              <w:t>North Carolina St University, NCSU, Estados Unidos</w:t>
              <w:br/>
              <w:t>Título: Removal of Organic Compounds by Oxidation-Coagulation with Potassium Ferrate, Ano de obtenção: 1981</w:t>
              <w:br/>
              <w:t>Orientador: Prof Charles C. Smallwood</w:t>
              <w:br/>
              <w:t>Bolsista do(a): Organiazação das Nações Unidas</w:t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Palavras-chave              : Organic Compounds, Water treatment, Oxidation, Ames Mutagenicity, Potassium Ferrate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Áreas do conhecimento : Engenharia Elétrica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Setores de atividade      : Produtos e serviços voltados para a defesa e proteção do meio ambiente, incluindo o desenvolvimento sustentado, Captação, tratamento e distribuição de água, limpeza urbana, esgoto e atividades conexas, Produtos e processos biotecnológic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77 - 1978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trado em Water Resources. </w:t>
              <w:br/>
              <w:t>Colorado State University, U.S.COLORADO*, Fort Collins, Estados Unidos</w:t>
              <w:br/>
              <w:t>Título: Sem Dissertação, Ano de obtenção: 1978</w:t>
              <w:br/>
              <w:t>Orientador: Prof David Hendricks</w:t>
              <w:br/>
              <w:t xml:space="preserve">Bolsista do(a): Organiazação das Nações Unidas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75 - 1976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cialização em Pós Graduação Rec Hídricos e Saneamento Ambiental. </w:t>
              <w:br/>
              <w:t xml:space="preserve">Universidade Federal do Rio Grande do Sul, UFRGS, Porto Alegre, Brasil </w:t>
            </w:r>
          </w:p>
        </w:tc>
      </w:tr>
      <w:tr>
        <w:trPr/>
        <w:tc>
          <w:tcPr>
            <w:tcW w:w="919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70 - 1974</w:t>
            </w:r>
            <w:r>
              <w:rPr/>
              <w:t xml:space="preserve"> </w:t>
            </w:r>
          </w:p>
        </w:tc>
        <w:tc>
          <w:tcPr>
            <w:tcW w:w="7919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uação em Eng Civil. </w:t>
              <w:br/>
              <w:t xml:space="preserve">Universidade Federal do Rio Grande do Sul, UFRGS, Porto Alegre, Brasil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Atuação Profis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8357"/>
      </w:tblGrid>
      <w:tr>
        <w:trPr/>
        <w:tc>
          <w:tcPr>
            <w:tcW w:w="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8357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e Federal do Rio Grande do Sul - UFRGS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Vínculo institucion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76 -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ínculo: Servidor público ou celetista , Enquadramento funcional: Professor titular , Carga horária: 40, Regime : Integral 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338"/>
        <w:gridCol w:w="6585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Atividades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1973 - 1/1974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tági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tágio</w:t>
            </w:r>
            <w:r>
              <w:rPr>
                <w:rFonts w:cs="Arial" w:ascii="Arial" w:hAnsi="Arial"/>
                <w:sz w:val="15"/>
                <w:szCs w:val="15"/>
              </w:rPr>
              <w:br/>
              <w:t>1. Escritório de Engenhari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76 - 12/1990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Química Aplicada ao Saneamento</w:t>
              <w:br/>
              <w:t>2. Microbiologia Aplicada ao Saneamento</w:t>
              <w:br/>
              <w:t>3. Modelos Matemáticos de Qualidade de Água.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76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sin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ciplinas Ministradas</w:t>
            </w:r>
            <w:r>
              <w:rPr>
                <w:rFonts w:cs="Arial" w:ascii="Arial" w:hAnsi="Arial"/>
                <w:sz w:val="15"/>
                <w:szCs w:val="15"/>
              </w:rPr>
              <w:br/>
              <w:t>1. Diagnóstico e Controle da Poluição Atmosférica</w:t>
              <w:br/>
              <w:t>2. Simulação de Sistemas Ambientais</w:t>
              <w:br/>
              <w:t>3. Tratamento de Resíduos Industriais ( Participante)</w:t>
              <w:br/>
              <w:t>4. Operações e Processos Unitários ( 1/3 da disciplina )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/1976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utr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1. Impacto Ambiental de Obras de Engenharia</w:t>
              <w:br/>
              <w:t>2. Diagnóstico e Controle da Poluição Atmosférica</w:t>
              <w:br/>
              <w:t>3. Modelagem de Sistemas Ambientai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0/1981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squisa e Desenvolvi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nhas de Pesquisa</w:t>
            </w:r>
            <w:r>
              <w:rPr>
                <w:rFonts w:cs="Arial" w:ascii="Arial" w:hAnsi="Arial"/>
                <w:sz w:val="15"/>
                <w:szCs w:val="15"/>
              </w:rPr>
              <w:br/>
              <w:t>1. Métodos e Processos Alternativos de Tratamento de Água</w:t>
              <w:br/>
              <w:t>2. Métodos e Processos Alternativos de Tratamento de Esgotos</w:t>
              <w:br/>
              <w:t>3. Custos de Tratamento de Água/Esgoto/Efluentes / Ar</w:t>
              <w:br/>
              <w:t>4. Biofiltração / Oxidação de Poluentes Atmosféricos</w:t>
              <w:br/>
              <w:t>5. Simulação da Qualidade do Ar e das Chuvas</w:t>
              <w:br/>
              <w:t>6. Simulação de Qualidade da Água de Rios e Corpos dágua Fechados</w:t>
              <w:br/>
              <w:t>7. Diagnóstico e Custos de Serviços de Limpeza Urbana</w:t>
              <w:br/>
              <w:t>8. Tratamento e Custos da Drenagem Urbana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/1999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reinamento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1. Campo Grande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9/2000 - Atual</w:t>
            </w:r>
            <w:r>
              <w:rPr/>
              <w:t xml:space="preserve"> </w:t>
            </w:r>
          </w:p>
        </w:tc>
        <w:tc>
          <w:tcPr>
            <w:tcW w:w="6585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reinamento</w:t>
            </w:r>
            <w:r>
              <w:rPr>
                <w:rFonts w:cs="Arial" w:ascii="Arial" w:hAnsi="Arial"/>
                <w:sz w:val="15"/>
                <w:szCs w:val="15"/>
              </w:rPr>
              <w:t>, Instituto de Pesquisas Hidráulicas, Departamento de Obras Hidráulicas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1. UFMS/Campo Grande / 1999/2000/2001</w:t>
              <w:br/>
              <w:t>2. UFMT/FEMAMT/2000</w:t>
              <w:br/>
              <w:t>3. UFPI/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k@vortex.ufrgs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1:00Z</dcterms:created>
  <dc:creator>CINTED</dc:creator>
  <dc:description/>
  <dc:language>en-US</dc:language>
  <cp:lastModifiedBy>CINTED</cp:lastModifiedBy>
  <dcterms:modified xsi:type="dcterms:W3CDTF">2004-02-04T19:23:00Z</dcterms:modified>
  <cp:revision>1</cp:revision>
  <dc:subject/>
  <dc:title>Curriculum Vitae</dc:title>
</cp:coreProperties>
</file>