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URRICULO RESUMIDO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PESSOAIS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y Lúcia Pedroso Konrath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cimento: 26/04/1978, Porto Alegre/RS - Brasil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teira de identidade: 8064922415 / SJS / RS / 21/03/2000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F: 92526152020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 residencial: Rua B número 05. Parada 21. Bairro: Lomba do Pinheiro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P: 91785-000 PORTO ALEGRE, RS - Brasil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:  (51) 33195026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mary@pgie.ufrgs.br</w:t>
      </w:r>
    </w:p>
    <w:p>
      <w:pPr>
        <w:pStyle w:val="Normal"/>
        <w:widowControl w:val="false"/>
        <w:tabs>
          <w:tab w:val="clear" w:pos="708"/>
          <w:tab w:val="left" w:pos="595" w:leader="none"/>
          <w:tab w:val="left" w:pos="2899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595" w:leader="none"/>
          <w:tab w:val="left" w:pos="2899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595" w:leader="none"/>
          <w:tab w:val="left" w:pos="2899" w:leader="none"/>
        </w:tabs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AÇÃO E ATUAÇÃO PROFISSIONAL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enciada em Pedagogia (Faculdade de Educação pela Universidade Federal do Rio Grande do Sul) e Especialista em Informática na Educação (UFRGS). Pesquisadora (2000 -2002) de Iniciação Científica no projeto LUAR - Levando a Universidade à Aprendizagem Remota e, a partir de 2003 junto ao Centro Interdisciplinar de Novas Tecnologias na Educação da Universidade Federal do Rio Grande do Sul, sob a orientação da professora Drª Liane Margarida Rockenbach Tarouco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a da disciplina da graduação – O computador na Educação e da disciplina do Pós-graduação Tecnologias em Educação e Gestão da Escola, oferecida pelo Programa de Pós-Graduação em Educação, no curso de Especialização em Gestão da Educação (2000-2002). Tutora, responsável pela criação e organização de cursos no ambiente TelEduc e do site do curso de especialização a distância em Informática na Educação (2003-2004). Tutora também das disciplinas presenciais do doutorado Teleducação e Comunicação Mediada por Computador, oferecidas pelo Pós-Graduação em Informática na Educação e na disciplina do Mestrado a Distância, Comunicação Mediada por Computador, oferecida pelo Programa de Pós-Graduação em Educação da UFRGS (2003 - 2004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envolvedora de materiais instrucionais para apoio as disciplinas citadas anteriormente e para os cursos de capacitação na área de Gerência de Redes, Segurança de Redes para Usuários Domésticos e Videoconferência. 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esentação do artigo Construção Colaborativa de Mapas Conceituais: Similaridade Ideológica no XI Simpósio Brasileiro de Informática na Educação. (2000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ção e produção do livro de práticas pedagógicas, Corpo biológico e corpo cultural: propostas de trabalho para educação infantil e séries iniciais, disponível na Faculdade de Educação, UFRGS. (2000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esentação do trabalho Construção Colaborativa de mapas conceituais via Internet no XII Salão de iniciação científica da Universidade Federal do Rio Grande do Sul (2000) e do trabalho Construção de software educacional para ambientes de ensino-aprendizagem a distância no XIII Salão de iniciação científica da Universidade Federal do Rio Grande do Sul. (2001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nistrante do curso de extensão Práticas Pedagógicas de 0 a 3 anos na I escola de Verão da Faculdade de Educação, UFRGS. (2001) e do curso de extensão: mini-curso Flash para Construção de animações no II Ciclo de Palestras sobre Novas Tecnologias na Educação (setembro 2003)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esentação do artigo Alfabetização Visual para a produção de objetos educacionais no II Ciclo de Palestras sobre Novas Tecnologias na Educação (setembro 2003). Este descreveu alguns princípios para a produção de objetos educacionais ergonômicos, garantindo dessa forma a redução da sobrecarga cognitiv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strante do curso de extensão Projeto e desenvolvimento de Materiais educacionais com Flash MX pelo Centro Interdisciplinar de Novas Tecnologias na Educação. (janeiro 2003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Quoted11">
    <w:name w:val="quoted11"/>
    <w:basedOn w:val="Fontepargpadro"/>
    <w:qFormat/>
    <w:rPr>
      <w:color w:val="6600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3:53:00Z</dcterms:created>
  <dc:creator>Carlos Mendes</dc:creator>
  <dc:description/>
  <dc:language>en-US</dc:language>
  <cp:lastModifiedBy>CINTED</cp:lastModifiedBy>
  <dcterms:modified xsi:type="dcterms:W3CDTF">2004-02-04T16:48:00Z</dcterms:modified>
  <cp:revision>3</cp:revision>
  <dc:subject/>
  <dc:title>Engenheiro Civil</dc:title>
</cp:coreProperties>
</file>