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69"/>
        <w:gridCol w:w="2669"/>
      </w:tblGrid>
      <w:tr>
        <w:trPr/>
        <w:tc>
          <w:tcPr>
            <w:tcW w:w="6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urriculum Vitae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Luiz Augusto Magalhães Endres</w:t>
            </w:r>
            <w:r>
              <w:rPr/>
              <w:t xml:space="preserve"> </w:t>
            </w:r>
          </w:p>
        </w:tc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br/>
      </w:r>
      <w:r>
        <w:rPr>
          <w:rFonts w:cs="Arial" w:ascii="Arial" w:hAnsi="Arial"/>
          <w:b/>
          <w:bCs/>
          <w:sz w:val="20"/>
          <w:szCs w:val="20"/>
        </w:rPr>
        <w:t xml:space="preserve"> Dados Pessoais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4"/>
        <w:gridCol w:w="7044"/>
      </w:tblGrid>
      <w:tr>
        <w:trPr/>
        <w:tc>
          <w:tcPr>
            <w:tcW w:w="1794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  <w:r>
              <w:rPr/>
              <w:t xml:space="preserve"> </w:t>
            </w:r>
          </w:p>
        </w:tc>
        <w:tc>
          <w:tcPr>
            <w:tcW w:w="704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z Augusto Magalhães Endres </w:t>
            </w:r>
          </w:p>
        </w:tc>
      </w:tr>
      <w:tr>
        <w:trPr/>
        <w:tc>
          <w:tcPr>
            <w:tcW w:w="1794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me em citações bibliográficas</w:t>
            </w:r>
            <w:r>
              <w:rPr/>
              <w:t xml:space="preserve"> </w:t>
            </w:r>
          </w:p>
        </w:tc>
        <w:tc>
          <w:tcPr>
            <w:tcW w:w="704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DRES, L. A. M. </w:t>
            </w:r>
          </w:p>
        </w:tc>
      </w:tr>
      <w:tr>
        <w:trPr/>
        <w:tc>
          <w:tcPr>
            <w:tcW w:w="1794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xo</w:t>
            </w:r>
            <w:r>
              <w:rPr/>
              <w:t xml:space="preserve"> </w:t>
            </w:r>
          </w:p>
        </w:tc>
        <w:tc>
          <w:tcPr>
            <w:tcW w:w="704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culino </w:t>
            </w:r>
          </w:p>
        </w:tc>
      </w:tr>
      <w:tr>
        <w:trPr/>
        <w:tc>
          <w:tcPr>
            <w:tcW w:w="1794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dereço profissional</w:t>
            </w:r>
            <w:r>
              <w:rPr/>
              <w:t xml:space="preserve"> </w:t>
            </w:r>
          </w:p>
        </w:tc>
        <w:tc>
          <w:tcPr>
            <w:tcW w:w="7044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iversidade Federal do Rio Grande do Sul , Instituto de Pesquisas Hidráulicas , Departamento de Hidromecânica e Hidrologia - UFRGS</w:t>
              <w:br/>
              <w:t>Avenida Bento Gonçalves, 9500, Pavilhão Marítimo</w:t>
              <w:br/>
              <w:t>Agronomia - PORTO ALEGRE</w:t>
              <w:br/>
              <w:t>91501-970, RS - Brasil</w:t>
              <w:br/>
              <w:t>Telefone: 51 3166669</w:t>
              <w:br/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ndres@iph.ufrgs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 xml:space="preserve">URL da home page: http://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br/>
      </w:r>
      <w:r>
        <w:rPr>
          <w:rFonts w:cs="Arial" w:ascii="Arial" w:hAnsi="Arial"/>
          <w:b/>
          <w:bCs/>
          <w:sz w:val="20"/>
          <w:szCs w:val="20"/>
        </w:rPr>
        <w:t xml:space="preserve"> Formação Acadêmica/Titulação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"/>
        <w:gridCol w:w="7919"/>
      </w:tblGrid>
      <w:tr>
        <w:trPr/>
        <w:tc>
          <w:tcPr>
            <w:tcW w:w="919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92 - 1997</w:t>
            </w:r>
            <w:r>
              <w:rPr/>
              <w:t xml:space="preserve"> </w:t>
            </w:r>
          </w:p>
        </w:tc>
        <w:tc>
          <w:tcPr>
            <w:tcW w:w="7919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utorado em Engenharia Mecânica. </w:t>
              <w:br/>
              <w:t>Universidade Federal do Rio Grande do Sul, UFRGS, Porto Alegre, Brasil</w:t>
              <w:br/>
              <w:t>Título: Análise experimental do campo de pressões flutuantes em bancos de tubos submetidos a escoamento transversal turbulento, Ano de obtenção: 1997</w:t>
              <w:br/>
              <w:t>Orientador: Sergio Viçosa Möller</w:t>
              <w:br/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Palavras-chave              : bancos de tubos, pressões flutuantes, escoamento turbulento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Áreas do conhecimento : Mecânica dos Fluídos,Transferência de Calor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Setores de atividade      : Indústria Metal-Mecânic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9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85 - 1990</w:t>
            </w:r>
            <w:r>
              <w:rPr/>
              <w:t xml:space="preserve"> </w:t>
            </w:r>
          </w:p>
        </w:tc>
        <w:tc>
          <w:tcPr>
            <w:tcW w:w="7919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strado em Engenharia de Recursos Hídricos e Saneamento Ambiente. </w:t>
              <w:br/>
              <w:t>Universidade Federal do Rio Grande do Sul, UFRGS, Porto Alegre, Brasil</w:t>
              <w:br/>
              <w:t>Título: Contribuição ao desenvolvimento de um sistema para aquisição e tratamento de dados de pressões instantâneas em laboratório, Ano de obtenção: 1991</w:t>
              <w:br/>
              <w:t>Orientador: Luiz Emílio Sá Brito de Almeida</w:t>
              <w:br/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Palavras-chave              : ressalto hidráulico, pressões flutuantes, turbulência, aquisição de dados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Áreas do conhecimento : Hidráulica,Probabilidade e Estatística Aplicada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9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79 - 1983</w:t>
            </w:r>
            <w:r>
              <w:rPr/>
              <w:t xml:space="preserve"> </w:t>
            </w:r>
          </w:p>
        </w:tc>
        <w:tc>
          <w:tcPr>
            <w:tcW w:w="7919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duação em Engenharia Civil. </w:t>
              <w:br/>
              <w:t xml:space="preserve">Universidade Federal do Rio Grande do Sul, UFRGS, Porto Alegre, Brasil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br/>
      </w:r>
      <w:r>
        <w:rPr>
          <w:rFonts w:cs="Arial" w:ascii="Arial" w:hAnsi="Arial"/>
          <w:b/>
          <w:bCs/>
          <w:sz w:val="20"/>
          <w:szCs w:val="20"/>
        </w:rPr>
        <w:t xml:space="preserve"> Atuação Profissi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8357"/>
      </w:tblGrid>
      <w:tr>
        <w:trPr/>
        <w:tc>
          <w:tcPr>
            <w:tcW w:w="4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/>
              <w:t xml:space="preserve"> </w:t>
            </w:r>
          </w:p>
        </w:tc>
        <w:tc>
          <w:tcPr>
            <w:tcW w:w="8357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dade Federal do Rio Grande do Sul - UFRGS </w:t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1338"/>
        <w:gridCol w:w="6585"/>
      </w:tblGrid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Vínculo institucion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84 -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ínculo: Servidor público , Enquadramento funcional: Professor Adjunto III , Carga horária: 40, Regime : Dedicação Exclusiva </w:t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1338"/>
        <w:gridCol w:w="6585"/>
      </w:tblGrid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Atividades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/1984 - Atual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nsino de Graduaçã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Hidromecânica e Hidrologia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sciplinas Ministradas</w:t>
            </w:r>
            <w:r>
              <w:rPr>
                <w:rFonts w:cs="Arial" w:ascii="Arial" w:hAnsi="Arial"/>
                <w:sz w:val="15"/>
                <w:szCs w:val="15"/>
              </w:rPr>
              <w:br/>
              <w:t>1. Hidráulica</w:t>
              <w:br/>
              <w:t>2. Mecânica dos fluido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3/1984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erviço Técnico Especializad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Hidromecânica e Hidrologia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pecificação</w:t>
            </w:r>
            <w:r>
              <w:rPr>
                <w:rFonts w:cs="Arial" w:ascii="Arial" w:hAnsi="Arial"/>
                <w:sz w:val="15"/>
                <w:szCs w:val="15"/>
              </w:rPr>
              <w:br/>
              <w:t>1. Projeto e consultoria em estrutu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3/1984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esquisa e Desenvolviment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Hidromecânica e Hidrologia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Linhas de Pesquisa</w:t>
            </w:r>
            <w:r>
              <w:rPr>
                <w:rFonts w:cs="Arial" w:ascii="Arial" w:hAnsi="Arial"/>
                <w:sz w:val="15"/>
                <w:szCs w:val="15"/>
              </w:rPr>
              <w:br/>
              <w:t>1. Estruturas Hidráulicas</w:t>
              <w:br/>
              <w:t>2. Aquisição e tratamento de dados</w:t>
              <w:br/>
              <w:t>3. Vibração induzida por escoamento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3/1984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xtensão Universitária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Hidromecânica e Hidrologia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pecificação</w:t>
            </w:r>
            <w:r>
              <w:rPr>
                <w:rFonts w:cs="Arial" w:ascii="Arial" w:hAnsi="Arial"/>
                <w:sz w:val="15"/>
                <w:szCs w:val="15"/>
              </w:rPr>
              <w:br/>
              <w:t>1. Cursos de curta duração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7/1999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nsino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sciplinas Ministradas</w:t>
            </w:r>
            <w:r>
              <w:rPr>
                <w:rFonts w:cs="Arial" w:ascii="Arial" w:hAnsi="Arial"/>
                <w:sz w:val="15"/>
                <w:szCs w:val="15"/>
              </w:rPr>
              <w:br/>
              <w:t>1. Aquisição e tratamento de dado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06/2002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rojetos de pesquisa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Hidromecânica e Hidrologia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Participação en projetos</w:t>
            </w:r>
            <w:r>
              <w:rPr>
                <w:rFonts w:cs="Arial" w:ascii="Arial" w:hAnsi="Arial"/>
                <w:sz w:val="15"/>
                <w:szCs w:val="15"/>
              </w:rPr>
              <w:br/>
              <w:t>1. Padrões de vibração em estruturas hidráulicas por ação de escoamento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06/2003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reção e Administraçã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Hidromecânica e Hidrologia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rgos Ocupados</w:t>
            </w:r>
            <w:r>
              <w:rPr>
                <w:rFonts w:cs="Arial" w:ascii="Arial" w:hAnsi="Arial"/>
                <w:sz w:val="15"/>
                <w:szCs w:val="15"/>
              </w:rPr>
              <w:br/>
              <w:t>1. Chefe de Departamento</w:t>
            </w:r>
          </w:p>
        </w:tc>
      </w:tr>
    </w:tbl>
    <w:p>
      <w:pPr>
        <w:pStyle w:val="Normal"/>
        <w:rPr/>
      </w:pPr>
      <w:r>
        <w:rPr/>
        <w:b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S</w:t>
            </w:r>
            <w:r>
              <w:rPr/>
              <w:b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"/>
        <w:gridCol w:w="7919"/>
      </w:tblGrid>
      <w:tr>
        <w:trPr/>
        <w:tc>
          <w:tcPr>
            <w:tcW w:w="919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2 - 2004</w:t>
            </w:r>
            <w:r>
              <w:rPr/>
              <w:t xml:space="preserve"> </w:t>
            </w:r>
          </w:p>
        </w:tc>
        <w:tc>
          <w:tcPr>
            <w:tcW w:w="7919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drões de vibração em estruturas hidráulicas por ação de escoamentos </w:t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scrição: A pesquisa visa implementar um sistema de medição de vibrações induzidas pelo escoamento de líquidos em modelos reduzidos, visando otimização do projeto de estruturas hidráulicas. Inicialmente o sistema montado será aplicado a estruturas simples submetidas ao escoamento e, ao final, a um modelo de estrutura hidráulica. Os resultados obtidos poderão ser utilizados no dimensionamento e planejamento de Usinas Hidrelétricas, em atendimento às disposições da Lei 9991, de 24/07/2000.</w:t>
              <w:br/>
              <w:t>Situação: Em Andamento Natureza: Pesquisa</w:t>
              <w:br/>
              <w:t xml:space="preserve">Alunos envolvidos: Graduação (2); Mestrado acadêmico (3); </w:t>
              <w:br/>
              <w:t>Integrantes: Luiz Augusto Magalhães Endres (Responsável) ; Marcelo Giulian Marques; Edith Beatriz Camaño Schettini; Gustavo Takeshi Fujihara; Martin Romagnoli</w:t>
              <w:br/>
              <w:br/>
              <w:t>Financiador(es): Furnas Centrais Elétricas S. A.-FURNAS</w:t>
              <w:br/>
              <w:t xml:space="preserve">Número de orientações: 2;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dres@iph.ufrgs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9:31:00Z</dcterms:created>
  <dc:creator>CINTED</dc:creator>
  <dc:description/>
  <dc:language>en-US</dc:language>
  <cp:lastModifiedBy>CINTED</cp:lastModifiedBy>
  <cp:lastPrinted>2004-02-04T17:31:00Z</cp:lastPrinted>
  <dcterms:modified xsi:type="dcterms:W3CDTF">2004-02-04T19:32:00Z</dcterms:modified>
  <cp:revision>1</cp:revision>
  <dc:subject/>
  <dc:title>Curriculum Vitae</dc:title>
</cp:coreProperties>
</file>