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Cronograma de atividad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jc w:val="both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tbl>
      <w:tblPr>
        <w:tblW w:w="143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5016"/>
        <w:gridCol w:w="206"/>
        <w:gridCol w:w="255"/>
        <w:gridCol w:w="254"/>
        <w:gridCol w:w="269"/>
        <w:gridCol w:w="254"/>
        <w:gridCol w:w="255"/>
        <w:gridCol w:w="206"/>
        <w:gridCol w:w="235"/>
        <w:gridCol w:w="283"/>
        <w:gridCol w:w="255"/>
        <w:gridCol w:w="283"/>
        <w:gridCol w:w="206"/>
        <w:gridCol w:w="207"/>
        <w:gridCol w:w="254"/>
        <w:gridCol w:w="255"/>
        <w:gridCol w:w="268"/>
        <w:gridCol w:w="255"/>
        <w:gridCol w:w="254"/>
        <w:gridCol w:w="207"/>
        <w:gridCol w:w="235"/>
        <w:gridCol w:w="283"/>
        <w:gridCol w:w="254"/>
        <w:gridCol w:w="284"/>
        <w:gridCol w:w="206"/>
      </w:tblGrid>
      <w:tr>
        <w:trPr>
          <w:trHeight w:val="474" w:hRule="atLeast"/>
          <w:cantSplit w:val="true"/>
        </w:trPr>
        <w:tc>
          <w:tcPr>
            <w:tcW w:w="14328" w:type="dxa"/>
            <w:gridSpan w:val="2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ojeto SEREIA</w:t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JETIVOS ESPECÍFICOS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TIVIDADES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29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</w:tr>
      <w:tr>
        <w:trPr>
          <w:trHeight w:val="278" w:hRule="atLeast"/>
        </w:trPr>
        <w:tc>
          <w:tcPr>
            <w:tcW w:w="3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</w:tr>
      <w:tr>
        <w:trPr>
          <w:trHeight w:val="1049" w:hRule="atLeast"/>
          <w:cantSplit w:val="true"/>
        </w:trPr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Coordenação do projeto 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lização de ciclos de palestras sobre gerenciamento integrado dos recursos hídricos, tecnologias EAD, aspectos de implementação de banco de dados multimídia  e  desenvolvimento do projeto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ompanhamento e monitoração das atividades de projeto de material educacional pelos conteudistas e especialistas em Informática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</w:tr>
      <w:tr>
        <w:trPr>
          <w:trHeight w:val="586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dastramento dos participantes de cada curso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nistrado e registro das atividades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586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Especificação, aquisição e instalação dos recursos de hardware e software 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71" w:hRule="atLeast"/>
        </w:trPr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ação do projeto sob forma de relatórios técnico, artigos a serem submetidos a eventos relacionados e palestras de divulgação apresentadas para a comunidade em geral.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586" w:hRule="atLeast"/>
        </w:trPr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trole de qualidade sobre o conteúdo e apresentação geral dos recursos produzidos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71" w:hRule="atLeast"/>
        </w:trPr>
        <w:tc>
          <w:tcPr>
            <w:tcW w:w="3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ompanhamento e monitoração das atividad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enciais e de educação a distância desenvolvida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âmbito do projeto para os gestores de recurso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ídricos e para os professores do ensino fundamental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50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Planejamento e desenvolvimento dos conteúdos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ejamento dos cursos, sobre técnicas de gestão de recursos hídricos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envolvimento de conteúdos para os cursos sobre técnicas de gestão de recursos hídricos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anejamento  dos cursos para capacitação de tutores 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ejamento dos cursos para capacitação do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fessores de ensino fundamental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a. Projeto e desenvolvimento de material instrucional para apoiar os cursos de capacitação de gestores de recursos hídrico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to de material instrucional usando multimídia educativa (objetos educacionais).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senvolvimento de objetos educacionais 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e e validação dos objetos educacionais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dastramento dos objetos educacionais desenvolvidos em repositório público e aberto.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b. Planejamento e desenvolvimento de objetos de aprendizagem contextualizados na temática da água para uso em atividades de ensino-aprendizagem em ciências básicas e matemática no ensino fundamental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to de material instrucional  usando multimídia educativa (objetos educacionais). na temática da água para uso no ensino fundamental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senvolvimento de objetos educacionais 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e e validação dos objetos educacionais</w:t>
            </w:r>
          </w:p>
        </w:tc>
        <w:tc>
          <w:tcPr>
            <w:tcW w:w="2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dastramento dos objetos educacionais desenvolvidos em repositório público e aberto.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Capacitação de tutores para atuar no suporte aos cursos a distância 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ção de 5 aulas presenciais e 5 aulas a distância sobre gerenciamento de atividades de educação a distância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Desenvolvimento de Sistema de administração e gerenciamento dos cursos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quisição, instalação e teste dos novos servidores.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ptar sistema de diretórios usando software livre (LDAP e banco de dados) desenvolvendo aplicações de apoio ao cadastramento dos cursos, participantes e seus desempenhos para permitir o acompanhamento e gestão das atividades de capacitação previstas.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alação de servidor de suporte às atividades de educação a distância usando software livre (Teleduc) 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gração entre o serviço de diretórios com o serviço de suporte às atividades de educação a distância (Teleduc)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a. Implementação do cursos para capacitação de gestores de recursos hídricos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ulgação dos programas de capacitação via REBOB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dastramento dos participantes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499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envolvimento das atividades de formação para gestores (10 cursos)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aliação dos treinandos e do curso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50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b. Implementação dos cursos para  capacitação professores 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ulgação dos programas de capacitação via FAMURS e MEC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dastramento dos participantes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499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envolvimento das atividades de formação (20 horas) em 10 turmas,sendo uma por mês.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aliação dos treinandos e do curso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50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Avaliação 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envolver os intrumentos para a avaliação quantitativa e qualitativa do projeto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aliar o processo de Design Instrucional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499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valiar os programas de capacitação de gestores e professores 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13:00Z</dcterms:created>
  <dc:creator>CINTED</dc:creator>
  <dc:description/>
  <dc:language>en-US</dc:language>
  <cp:lastModifiedBy>CINTED</cp:lastModifiedBy>
  <cp:lastPrinted>2004-02-04T16:22:00Z</cp:lastPrinted>
  <dcterms:modified xsi:type="dcterms:W3CDTF">2004-02-04T18:56:00Z</dcterms:modified>
  <cp:revision>1</cp:revision>
  <dc:subject/>
  <dc:title>Cronograma de atividades</dc:title>
</cp:coreProperties>
</file>