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9"/>
        <w:gridCol w:w="2669"/>
      </w:tblGrid>
      <w:tr>
        <w:trPr/>
        <w:tc>
          <w:tcPr>
            <w:tcW w:w="6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urriculum Vitae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Luiz Fernando de Abreu Cybis</w:t>
            </w:r>
            <w:r>
              <w:rPr/>
              <w:br/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olsista de Produtividade em Pesquisa do CNPq - Nível 2B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dos Pessoais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7044"/>
      </w:tblGrid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z Fernando de Abreu Cybis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em citações bibliográficas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bis, L. F.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ulino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rofissional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versidade Federal do Rio Grande do Sul , Instituto de Pesquisas Hidráulicas , Departamento de Obras Hidráulicas - UFRGS</w:t>
              <w:br/>
              <w:t>Av. Bento Gonçalves, 9500</w:t>
              <w:br/>
              <w:t>Campus do Vale - Porto Alegre</w:t>
              <w:br/>
              <w:t>91501-970, RS - Brasil</w:t>
              <w:br/>
              <w:t>Telefone: 51 33166567</w:t>
              <w:b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fcybis@iph.ufrgs.br</w:t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Formação Acadêmica/Titulação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7919"/>
      </w:tblGrid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8 - 1993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utorado em Public Health Engineering. </w:t>
              <w:br/>
            </w:r>
            <w:r>
              <w:rPr>
                <w:rFonts w:cs="Arial" w:ascii="Arial" w:hAnsi="Arial"/>
                <w:sz w:val="20"/>
                <w:szCs w:val="20"/>
              </w:rPr>
              <w:t>University of Leeds, LEEDS, Leeds, Inglaterra</w:t>
              <w:br/>
              <w:t>Título: An innovative aproach to the control of sequencing batch reactors used for nitrification and denitrification, Ano de obtenção: 1993</w:t>
              <w:br/>
              <w:t>Orientador: Nigel J Horan</w:t>
              <w:br/>
              <w:t>Bolsista do(a): Conselho Nacional de Desenvolvimento Científico e Tecnológico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reator seqüencial em batelada, lodos ativados, nitrificação, desnitrificação, Microfauna, automação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Técnicas Avançadas de Tratamento de Águas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Captação, tratamento e distribuição de água, limpeza urbana, esgoto e atividades conex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3 - 1987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em Engenharia de Recursos Hídricos e Saneamento Ambiente. </w:t>
              <w:br/>
              <w:t>Universidade Federal do Rio Grande do Sul, UFRGS, Porto Alegre, Brasil</w:t>
              <w:br/>
              <w:t>Título: Lixiviação microbiológica aplicada ao controle da poluição na mineração de carvão, Ano de obtenção: 1987</w:t>
              <w:br/>
              <w:t>Orientador: Sérgio João de Luca</w:t>
              <w:br/>
              <w:t>Bolsista do(a): Conselho Nacional de Desenvolvimento Científico e Tecnológico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biolixiviação, carvão, meio-ambiente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Microbiologia Aplicada e Engenharia Sanitária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Produtos e processos biotecnológicos, Produtos e serviços voltados para a defesa e proteção do meio ambiente, incluindo o desenvolvimento sustentado, Captação, tratamento e distribuição de água, limpeza urbana, esgoto e atividades conex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6 - 1980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uação em Engenharia Civil. </w:t>
              <w:br/>
              <w:t xml:space="preserve">Universidade Federal do Rio Grande do Sul, UFRGS, Porto Alegre, Brasil, Ano de obtenção: 1980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Atuação Profis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357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8357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o Rio Grande do Sul - UFRGS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Vínculo institucion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84 -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nculo: Servidor público ou celetista , Enquadramento funcional: Professor adjunto , Carga horária: 40, Regime : Dedicação Exclusiva , Atividade Principal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tividades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1984 - Atual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 de Gradu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Sistemas de água e esgotos</w:t>
              <w:br/>
              <w:t>2. Gerenciamento ambiental industrial - ISO 14000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87 - 12/1987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 de Gradu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Tratamento de esgoto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3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Microbiologia aplicada ao saneamento</w:t>
              <w:br/>
              <w:t>2. Tratamento de resíduos industriai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2/1993 - 1/1994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Estudo de tratabilidade da borra oleosa do sistema de tratament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4 - 6/1994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Criação do Curso de Pós-graduação em tecnologias ambientais (UFMS)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4 - 6/1997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Diagnóstico ambiental do Pantanal Matogrossense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6 - 4/1996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Diagnóstico dos sistemas de coleta e tratamento de esgotos do Mato Grosso do Sul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7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Gestão ambiental industrial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0/1997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Tratamento de efluente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2/1998 - 12/1999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Chefe de departament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9 - 6/1999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Diagnóstico ambiental dos recursos hídricos de Bojuru, RS.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Toxicidade em águas de reservatórios - eutrofizaçã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9 - 12/200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Vice-diretor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9 - 7/1999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Simulação de qualidade das águas do reservatório de aproveitamento hidroelétrico no Taquarí/Antas.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9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Implantação de práticas de gestão integrada de BH para o Pantanal e a bacia do Alto Paraguai - GEF/OE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9/1999 - 3/200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Estudo sobre poluentes prioritários (COPESUL)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2/2000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Diretor de unida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cybis@iph.ufrgs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33:00Z</dcterms:created>
  <dc:creator>CINTED</dc:creator>
  <dc:description/>
  <dc:language>en-US</dc:language>
  <cp:lastModifiedBy>CINTED</cp:lastModifiedBy>
  <dcterms:modified xsi:type="dcterms:W3CDTF">2004-02-04T19:33:00Z</dcterms:modified>
  <cp:revision>1</cp:revision>
  <dc:subject/>
  <dc:title>Curriculum Vitae</dc:title>
</cp:coreProperties>
</file>