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9"/>
        <w:gridCol w:w="2669"/>
      </w:tblGrid>
      <w:tr>
        <w:trPr/>
        <w:tc>
          <w:tcPr>
            <w:tcW w:w="6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rriculum Vitae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Alfonso Risso</w:t>
            </w:r>
            <w:r>
              <w:rPr/>
              <w:t xml:space="preserve"> 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>Dados Pessoais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7044"/>
      </w:tblGrid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Riss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em citações bibliográficas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SO, A.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ulin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rofissional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versidade Federal do Rio Grande do Sul , Instituto de Pesquisas Hidráulicas , Departamento de Obras Hidráulicas - UFRGS</w:t>
              <w:br/>
              <w:t>Av. Bento Gonçalves 9500 - Campus do Vale - IPH</w:t>
              <w:br/>
              <w:t>Agronomia - Porto Alegre</w:t>
              <w:br/>
              <w:t>91501970, RS - Brasil</w:t>
              <w:br/>
              <w:t>Telefone: 51 33166679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isso@iph.ufrgs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URL da home page: http://http://atlantico.iph.ufrgs.br/portaliph/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Formação Acadêmica/Titulaçã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7 - 1993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em Engenharia de Recursos Hídricos e Saneamento Ambiente. </w:t>
              <w:br/>
              <w:t>Universidade Federal do Rio Grande do Sul, UFRGS, Porto Alegre, Brasil</w:t>
              <w:br/>
              <w:t>Título: Obtenção e manipulação de parâmetros da equação Universal de perda de solos através de geoprocessamento, Ano de obtenção: 1993</w:t>
              <w:br/>
              <w:t>Orientador: Marc Pierre Bordas</w:t>
              <w:br/>
              <w:t>Bolsista do(a): Conselho Nacional de Desenvolvimento Científico e Tecnológico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Erosão Hídrica, Produção de Sedimentos, Geoprocessamento, Equação Universal de Perda dos Solos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Hidrologia,Sensoriamento Remoto,Sedimentologia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Educação, Captação, tratamento e distribuição de água, limpeza urbana, esgoto e atividades conex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0 - 1986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uação em Engenharia Civil. </w:t>
              <w:br/>
              <w:t xml:space="preserve">Universidade Federal de Santa Maria, UFSM, Santa Maria, Brasil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Atuação Profis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357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835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o Rio Grande do Sul - UFRGS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96 -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nculo: Servidor público ou celetista , Enquadramento funcional: Professor Assistente , Carga horária: 40, Regime : Dedicação Exclusiva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/1991 - 10/1995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Centro Estadual de Pesquisas em Sensoriamento Remoto e Meteo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Membro do Grupo PADCT/FINEP - Metodologia visando a utilização de téc. de S.R. para uso e ocupação do meio físic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6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 de Gradu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Hidrologia Agrícola iph2216</w:t>
              <w:br/>
              <w:t>2. Sensoriamento Remoto Aplicado a Recursos Hídricos iph2018</w:t>
              <w:br/>
              <w:t>3. Geoprocessamento Aplkicado a Recursos Hídricos iph2015</w:t>
              <w:br/>
              <w:t>4. Sistemas de Apoio a Gestão de Água e Solo iph2013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6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Curso Técnico em Hidrologia - Professor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8/1996 - 8/1996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- Curso de Extensão: Técnicas de Sensoriamento Remoto e geoprocessamento Aplicado a Recursos Hídricos. Programa de Recursos Hídricos do Ministério do Meio de Ciência e Tecnologia - MCT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9/1996 - 9/1996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Curso de Extensão: Sensoriamento Remoto Aplicado a Recursos Hídricos. Programa de Educação Continuada em Recursos Hídricos do IPH/UFRG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1/1996 - 12/1996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- Curso de Extensão: Técnicas de Geoprocessamento Aplicado a Hidrologia do Aquífero Fissural. Programa de Recursos Hídricos do Ministério do Meio de Ciência e Tecnologia - MCT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7 - 8/199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Avaliação da disponibilidade hídrica superficial e subterrânea dos corpos de água que drenam para o rio Tramandaí no Litoral Norte do RS. Mapeamento hidrogeológico. Ecoplan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7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Centro Estadual de Pesquisas em Sensoriamento Remoto e Meteorolog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Membro de comissão técnica do CEPSRM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7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Projeto Potiribu. Variabilidade espaço-temporal dos Processos Hidrossedimentológico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4/1997 - 6/199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Avaliação quali-quantitativas das disponibilidades e demandas hídricas da bacia hidrográfica dos rios Pardo-Pardinho. Mapeamento da ocupação e capacidade de uso do solo, potencial de águas subterrâneas e modelagem numérica do terreno. Magna Engenhar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/1997 - 9/1997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- Avaliação quali-quantitativas das disponibilidades e demandas hídricas da bacia hidrográfica do rio Camaquã.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0/1997 - 6/1998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Análise do EIA/RIMA da UHE Porto Primavera. SEMA-MS/MR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/1998 - 8/1998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Plano Nacional de Rec. Hídricos - Caract. Hidrogeológica das Bacias Hidrográficas dos rios Uruguai e Paraguai. Ecoplan / FGV/SRH-MMARHAL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6/1998 - 6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SIMULAÇÃO NUMÉRICA E SISTEMAS DE INFORMAÇÃO GEOGRÁFICA COMO INSTRUMENTOS DE GESTÃO HIDRÁULICA DE CANAIS DE REGA. N.º 910145/95-4.CNPq/ICCTI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Erosão e Sedimentação hip19</w:t>
              <w:br/>
              <w:t>2. Sensoriamento Remoto Aplicado a Hidrociência hip22</w:t>
              <w:br/>
              <w:t>3. Geoprocessamento em rec. Hídricos hip 23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Membro de colegiado do Dep.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4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Projeto Bacia do Alto Paraguai SRH/GEF/PNUMA/OEA - Subprojeto 3.1.A - Manejo do solo e erosão do solo na bacia do rio Taquari (MS)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6/1999 - 3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Plano de drenagem da Região Metropolitana de Curitiba - CH2MHILL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0/1999 - 4/200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viço Técnico Especializad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Avaliação Hidrologica do Projeto Estreito - CODEVASF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2000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Sistema Hidrológico do Taim - Pantanal Subtropical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2000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ção e Administraçã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s Ocupados</w:t>
            </w:r>
            <w:r>
              <w:rPr>
                <w:rFonts w:cs="Arial" w:ascii="Arial" w:hAnsi="Arial"/>
                <w:sz w:val="15"/>
                <w:szCs w:val="15"/>
              </w:rPr>
              <w:br/>
              <w:t>1. Membro de comissão de informática do IPH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/2000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xtensão Universitária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pecificação</w:t>
            </w:r>
            <w:r>
              <w:rPr>
                <w:rFonts w:cs="Arial" w:ascii="Arial" w:hAnsi="Arial"/>
                <w:sz w:val="15"/>
                <w:szCs w:val="15"/>
              </w:rPr>
              <w:br/>
              <w:t>1. Regularização das Vazões do Rio Gravatai - Portaria n.º 1298 de 16/05/00 da Magnífica Reitor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sso@iph.ufrgs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7:00Z</dcterms:created>
  <dc:creator>CINTED</dc:creator>
  <dc:description/>
  <dc:language>en-US</dc:language>
  <cp:lastModifiedBy>CINTED</cp:lastModifiedBy>
  <cp:lastPrinted>2004-02-04T17:28:00Z</cp:lastPrinted>
  <dcterms:modified xsi:type="dcterms:W3CDTF">2004-02-04T19:28:00Z</dcterms:modified>
  <cp:revision>1</cp:revision>
  <dc:subject/>
  <dc:title>Curriculum Vitae</dc:title>
</cp:coreProperties>
</file>